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меты расходов на официальный пр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Генеральный директор ООО "Форма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Марсов (А.П. Марс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25 ноя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мета расход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 проведение официального приема представителе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О "Каркас" (г. Новосибирск) 2 - 3 декабря 2009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┬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Наименование расхода                 │Предельная сумм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│</w:t>
      </w:r>
      <w:r>
        <w:rPr/>
        <w:t>расхода (включа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  │   </w:t>
      </w:r>
      <w:r>
        <w:rPr/>
        <w:t>НДС), руб.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ранспортное обслуживание - встреча прибывших         │      3 2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 аэропорту "Домодедово" и доставка их в офис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ОО "Формат" и проводы из офиса в аэропорт 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"Домодедово"                               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уфетное обслуживание во время переговоров            │      4 0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фициальный обед                                      │     12 0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увениры (ручки, блокноты, календари, ежедневники,    │        6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релоки для ключей с символикой ООО "Формат")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илеты на спектакль в театре "Современник" (только для│      5 2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стей)                                              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того максимальная сумма расходов                     │     25 000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  │ </w:t>
      </w:r>
      <w:r>
        <w:rPr/>
        <w:t>(Двадцать пять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  │     </w:t>
      </w:r>
      <w:r>
        <w:rPr/>
        <w:t>тысяч)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┴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й директор               Колпакова              И.М. Колпа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Черевадская О.Е.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проведение официального приема представителей друго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