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ддержке в прок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филь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тверждаю: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Начальник Управления кинема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Ф.И.О.     Федерального агентства по куль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веренности от ___ N __                       и кинема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 С.В.Лазар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доверенности от 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т Исполнителя)           (от Государствен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на проведение работ по кинотеатральному прок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ционального фильма "________________________" в 2007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ина фильма - _____ 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__ от "____"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106"/>
        <w:gridCol w:w="945"/>
        <w:gridCol w:w="810"/>
        <w:gridCol w:w="2294"/>
        <w:gridCol w:w="945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тыс.</w:t>
              <w:br/>
              <w:t>руб.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</w:t>
              <w:br/>
              <w:t xml:space="preserve">заказчик    </w:t>
              <w:br/>
              <w:t xml:space="preserve">(тыс. руб.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 xml:space="preserve">(тыс. </w:t>
              <w:br/>
              <w:t xml:space="preserve">руб.)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ражирование         </w:t>
              <w:br/>
              <w:t xml:space="preserve">фильмокопий           </w:t>
              <w:br/>
              <w:t xml:space="preserve">Стоимость печати 1 м  </w:t>
              <w:br/>
              <w:t xml:space="preserve">пленки - ______ руб.  </w:t>
              <w:br/>
              <w:t>Стоимость 1 м пленки -</w:t>
              <w:br/>
              <w:t xml:space="preserve">________ руб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ражирование         </w:t>
              <w:br/>
              <w:t xml:space="preserve">рекламных кинороликов </w:t>
              <w:br/>
              <w:t xml:space="preserve">Стоимость печати 1 м  </w:t>
              <w:br/>
              <w:t xml:space="preserve">пленки - _______ руб. </w:t>
              <w:br/>
              <w:t>Стоимость 1 м пленки -</w:t>
              <w:br/>
              <w:t xml:space="preserve">___________ руб.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          </w:t>
              <w:br/>
              <w:t xml:space="preserve">рекламной             </w:t>
              <w:br/>
              <w:t xml:space="preserve">полиграфической       </w:t>
              <w:br/>
              <w:t xml:space="preserve">продукции:            </w:t>
              <w:br/>
              <w:t xml:space="preserve">плакаты               </w:t>
              <w:br/>
              <w:t xml:space="preserve">флаерсы               </w:t>
              <w:br/>
              <w:t xml:space="preserve">листовки              </w:t>
              <w:br/>
              <w:t xml:space="preserve">буклеты               </w:t>
              <w:br/>
              <w:t xml:space="preserve">пригласительные       </w:t>
              <w:br/>
              <w:t xml:space="preserve">билет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 и        </w:t>
              <w:br/>
              <w:t xml:space="preserve">размещение наружной   </w:t>
              <w:br/>
              <w:t xml:space="preserve">рекламы:              </w:t>
              <w:br/>
              <w:t xml:space="preserve">афиши на виниле       </w:t>
              <w:br/>
              <w:t xml:space="preserve">билборды              </w:t>
              <w:br/>
              <w:t xml:space="preserve">растяжки              </w:t>
              <w:br/>
              <w:t xml:space="preserve">рекламные щиты        </w:t>
              <w:br/>
              <w:t xml:space="preserve">реклама в метр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премьерных </w:t>
              <w:br/>
              <w:t xml:space="preserve">показо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ДС не облагается на основании подпункта 21 пункта 2 статьи 149 части II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1</Characters>
  <CharactersWithSpaces>1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0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6:00:00Z</dcterms:modified>
  <cp:revision>2</cp:revision>
  <dc:subject>Смета</dc:subject>
  <dc:title>Смета расходов на проведение работ по кинотеатральному прокату национального фильма (приложение к государственному контракту о поддержке в прокате национального филь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