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Cоглашению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РЕКЛАМНОЙ КА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3106"/>
        <w:gridCol w:w="1755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</w:t>
              <w:br/>
              <w:t xml:space="preserve">расходо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расходо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____________ (___________________) рублей.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7</Characters>
  <CharactersWithSpaces>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Касенов Е.Б.</dc:creator>
  <dc:description/>
  <dc:language>en-US</dc:language>
  <cp:lastModifiedBy/>
  <dcterms:modified xsi:type="dcterms:W3CDTF">2011-10-30T16:00:00Z</dcterms:modified>
  <cp:revision>2</cp:revision>
  <dc:subject>Смета</dc:subject>
  <dc:title>Смета расходов на проведение рекламной кампании (приложение к соглашению о взаимодействии при проведении рекламной компании продуктов, выпущенных под разными знак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