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4 г. N 3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ходов на провед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портив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: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проведения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участников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итание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мещение: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ренда мест соревнований: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ренда автотранспорта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плата труда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зготовление   афиш, программ, папок, размножение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формление   мест   соревнований,  приобретение    канцеля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адлежностей, изготовление вымпелов, грамот,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сходы на мишени, боеприпасы, медикамент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граждение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             Начальник органа нарко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ответственного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наркоконтроля               сорев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роведение спортивного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