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ОБСЛЕДОВАНИЯ ПАССАЖИРОПОТ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.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130"/>
        <w:gridCol w:w="337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расходов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(руб. и коп.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персонала, обеспечиваю- </w:t>
              <w:br/>
              <w:t xml:space="preserve">щего проведение обследования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, инвентарь и оборудование  </w:t>
              <w:br/>
              <w:t xml:space="preserve">(по прилагаемому перечню)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вещение населения о проведении    </w:t>
              <w:br/>
              <w:t xml:space="preserve">обследования пассажиропотоков через  </w:t>
              <w:br/>
              <w:t xml:space="preserve">средства массовой информации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материалов обследования    </w:t>
              <w:br/>
              <w:t xml:space="preserve">пассажиропотоков (услуги вычисли-    </w:t>
              <w:br/>
              <w:t xml:space="preserve">тельного центра, ПЭВМ и др.)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втотранспортных услуг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7</Characters>
  <CharactersWithSpaces>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01:00Z</dcterms:modified>
  <cp:revision>2</cp:revision>
  <dc:subject>Смета</dc:subject>
  <dc:title>Смета расходов на проведение статистического обследования пассажиропотоков в гор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