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30 декабря 2008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Утвержда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Генеральный директ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ОАО "Салют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Иванов /Иванов А.Н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мета расходов на ремонт основных средств в 2009 год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──────────┬─────────────┬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    Вид работ        │  Количество │   Сметная   │ Общая сумм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                       │оборудования,│  стоимость  │ расходов н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│ </w:t>
      </w:r>
      <w:r>
        <w:rPr/>
        <w:t>подлежащего │ремонта одной│ ремонт, руб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│   </w:t>
      </w:r>
      <w:r>
        <w:rPr/>
        <w:t>ремонту   │   единицы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│             │  </w:t>
      </w:r>
      <w:r>
        <w:rPr/>
        <w:t>основного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│             │  </w:t>
      </w:r>
      <w:r>
        <w:rPr/>
        <w:t>средства,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│             │     </w:t>
      </w:r>
      <w:r>
        <w:rPr/>
        <w:t>руб.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┼─────────────┼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       2            │      3      │      4      │      5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─┴─────────────┴─────────────┴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I. Ремонт лифтового оборудования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──────────────────┬─────────────┬─────────────┬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Ремонт лифтов            │       7     │   170 000   │  1 190 0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┼─────────────┼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Переоборудование лифтов в│       3     │   230 000   │    690 0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каркасно-приставных      │             │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шахтах                   │             │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─┴─────────────┴─────────────┴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II. Ремонт газового оборудования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──────────────────┬─────────────┬─────────────┬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Замена газовых плит      │     127     │     6 500   │    825 5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┼─────────────┼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Замена газовых           │      27     │     2 200   │     59 4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одонагревателей         │             │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┼─────────────┼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Вынос газовых вводов из  │     110     │       700   │     77 0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подвала                  │             │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─┴─────────────┴─────────────┴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III. Ремонт электрооборудования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──────────────────┬─────────────┬─────────────┬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Ремонт электрохозяйства в│      14     │    67 000   │    938 0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производственных цехах   │             │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─┴─────────────┴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щая сумма расходов на ремонт                           │  3 779 90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планового отдела            Петров           /Петров А.Д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АО "Салют"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ремонт основных средст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