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___________________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"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ы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: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метная статья: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оплату труда, включая тарифы на обяза-</w:t>
              <w:br/>
              <w:t>тельное социальное страхование от несчастных случа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расходных        </w:t>
              <w:br/>
              <w:t xml:space="preserve">материалов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на закупки товаров и оплату  </w:t>
              <w:br/>
              <w:t xml:space="preserve">услуг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ругие предметные статьи могут включаться в смету расходов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-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выполнение работ (приложение к договору о предоставлении субсидий на безвозмездной и безвозвратной основе на возмещение затрат, связанных с созданием и ведением Федерального информационного фонда технических регламентов и стандар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