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т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мета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выполнение работ в област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"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ы   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:                              │172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: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: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: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: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метная статья: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2835"/>
      </w:tblGrid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ная статья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финанс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ия на оплату труда, включая тарифы на обяза-</w:t>
              <w:br/>
              <w:t>тельное социальное страхование от несчастных случае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предметов снабжения и расходных        </w:t>
              <w:br/>
              <w:t xml:space="preserve">материалов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анспортных услуг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овки и служебные разъезды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связи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коммунальных услуг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текущие расходы на закупки товаров и оплату  </w:t>
              <w:br/>
              <w:t xml:space="preserve">услуг    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ДС      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Другие предметные статьи могут включаться в смету расходов по мере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и-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8</Characters>
  <CharactersWithSpaces>2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Министерство промышленности и торговли Российской Федерации~Федеральное агентство по техническому регулированию и метрологии</dc:creator>
  <dc:description/>
  <dc:language>en-US</dc:language>
  <cp:lastModifiedBy/>
  <dcterms:modified xsi:type="dcterms:W3CDTF">2011-10-30T16:02:00Z</dcterms:modified>
  <cp:revision>2</cp:revision>
  <dc:subject>Смета</dc:subject>
  <dc:title>Смета расходов на выполнение работ (приложение к государственному контракту на выполнение работ по Премии Правительства Российской Федерации в области кач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