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в интереса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регулированию и метр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:                                 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мета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олнение работ в обла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"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бо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ы   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: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:   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:   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: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:    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метная статья: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4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оплату труда, включая тарифы</w:t>
              <w:br/>
              <w:t xml:space="preserve">на обязательное социальное страхование от </w:t>
              <w:br/>
              <w:t xml:space="preserve">несчастных случаев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       </w:t>
              <w:br/>
              <w:t xml:space="preserve">расходных материалов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услуг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на закупки товаров </w:t>
              <w:br/>
              <w:t xml:space="preserve">и оплату услуг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Другие предметные статьи могут включаться в смет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ре необход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5</Characters>
  <CharactersWithSpaces>2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6:02:00Z</dcterms:modified>
  <cp:revision>2</cp:revision>
  <dc:subject>Смета</dc:subject>
  <dc:title>Смета расходов на выполнение работ (приложение к государственному контракту на выполнение научно-исследовательских работ в интересах Федерального агентства по техническому регулированию и метролог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