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Федеральной службы по атомному надзору от 21.06.2004 N 11, в котором приведена данная форма, введено в действие с 7 июн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ВЫПОЛНЕНИЕ РАБОТ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и название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5671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расход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(страховые    </w:t>
              <w:br/>
              <w:t xml:space="preserve">взносы на государственное социальное     </w:t>
              <w:br/>
              <w:t xml:space="preserve">страхование граждан)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едметов снабжения и       </w:t>
              <w:br/>
              <w:t xml:space="preserve">расходных материалов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5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анспортных услуг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6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текущие расходы на закупку товаров</w:t>
              <w:br/>
              <w:t xml:space="preserve">и оплату услуг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0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научно-исследовательских    </w:t>
              <w:br/>
              <w:t xml:space="preserve">организаций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0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оборудования и   </w:t>
              <w:br/>
              <w:t xml:space="preserve">инвентаря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0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зданий и         </w:t>
              <w:br/>
              <w:t xml:space="preserve">помещений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0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  <w:br/>
              <w:t>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0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в основные фонды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1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борудования и предметов    </w:t>
              <w:br/>
              <w:t xml:space="preserve">длительного пользования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20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нематериальных активов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  расходов  (сумма строк N 1 - 8, 13, 15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исполнителя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в организаци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ответствует сумме строк N 9 -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ая служба по атомному надзору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выполнение работ по государственному контракту (приложение к типовому государственному контракту по разработке технических регламентов и других нормативных доку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