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АД-8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ов по дополнительному бюджетному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836"/>
        <w:gridCol w:w="810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атей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</w:t>
              <w:br/>
              <w:t xml:space="preserve">год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</w:t>
              <w:br/>
              <w:t xml:space="preserve">услуг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</w:t>
              <w:br/>
              <w:t xml:space="preserve">услуги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, услуги</w:t>
              <w:br/>
              <w:t xml:space="preserve">по содержанию </w:t>
              <w:br/>
              <w:t xml:space="preserve">имуществ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,</w:t>
              <w:br/>
              <w:t xml:space="preserve">услуги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</w:t>
              <w:br/>
              <w:t xml:space="preserve">НЕФИНАНСОВЫХ  </w:t>
              <w:br/>
              <w:t xml:space="preserve">АКТИВОВ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стоимости     </w:t>
              <w:br/>
              <w:t xml:space="preserve">основных      </w:t>
              <w:br/>
              <w:t xml:space="preserve">средств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</w:t>
              <w:br/>
              <w:t xml:space="preserve">стоимости     </w:t>
              <w:br/>
              <w:t xml:space="preserve">материальных  </w:t>
              <w:br/>
              <w:t xml:space="preserve">запасов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7064309900039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расходов: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7064309900039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