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финмониторинга от 23.06.2010 N 167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10 году и на планов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иод 2011 и 2012 г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субсидий МУМЦФ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ому мониторинг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6.2010 N 16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мета расходов по финансированию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втономной некоммерческой организации "Международ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ебно-методический центр финансового мониторинг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____________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694"/>
        <w:gridCol w:w="162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ов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мероприятия и расходы по линии ЕАГ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ие конференций, семинаров, пленарных заседаний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е и техническое обеспечение работы        </w:t>
              <w:br/>
              <w:t xml:space="preserve">секретариата ЕАГ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зание технического содействия странам - участницам   </w:t>
              <w:br/>
              <w:t xml:space="preserve">ЕАГ      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о-методические мероприятия, обучение специалистов  </w:t>
              <w:br/>
              <w:t xml:space="preserve">из государств - участников ЕАГ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ое и программное оснащение подразделений       </w:t>
              <w:br/>
              <w:t xml:space="preserve">финансовой разведки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исследовательских и оценочных мероприятий в  </w:t>
              <w:br/>
              <w:t>области противодействия легализации преступных доходов и</w:t>
              <w:br/>
              <w:t xml:space="preserve">финансирования терроризма (включая оплату труда         </w:t>
              <w:br/>
              <w:t xml:space="preserve">специалистов/консультантов по договорам подряда)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е расходы МУМЦФМ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д оплаты труда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оплату труда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по договорам возмездного оказания услуг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по договорам возмездного оказания услуг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содержанию помещения (коммунальные услуги и   </w:t>
              <w:br/>
              <w:t xml:space="preserve">др.)     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6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служебных помещений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7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8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9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андировочные расходы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0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по содержанию имущества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1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расходных материалов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2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внеоборотных активов (покупка офисного       </w:t>
              <w:br/>
              <w:t xml:space="preserve">оборудования, оргтехники, мебели и др.)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3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расходы (обучение и подготовка работников МУМЦФМ,</w:t>
              <w:br/>
              <w:t>добровольное медицинское страхование, аудиторские услуги</w:t>
              <w:br/>
              <w:t xml:space="preserve">и др.)   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(1 + 2 + 3)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4</Characters>
  <CharactersWithSpaces>2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2:00Z</dcterms:created>
  <dc:creator>Федеральная служба по финансовому мониторингу</dc:creator>
  <dc:description/>
  <dc:language>en-US</dc:language>
  <cp:lastModifiedBy/>
  <dcterms:modified xsi:type="dcterms:W3CDTF">2011-10-30T16:02:00Z</dcterms:modified>
  <cp:revision>2</cp:revision>
  <dc:subject>Смета</dc:subject>
  <dc:title>Смета расходов по финансированию деятельности автономной некоммерческой организации «Международный учебно-методический центр финансового мониторинга» н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