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полнитель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Гра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и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ранту 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ой поддержки молодых россий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ых N МК, МД-_____________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ы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инистерство: Федеральное агентство по науке и         │14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новациям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здел:                                                │0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раздел:                                             │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левая статья:                                        │061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ид расходов:                                          │19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метная статья:                                     │24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диница измерения:                                     │руб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едметная статья                   │Объ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  <w:r>
        <w:rPr/>
        <w:t>финанс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  <w:r>
        <w:rPr/>
        <w:t>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│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фонд оплаты труда (единый социальный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(взнос))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редметов снабжения и расходных материало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орудование для научных (экспериментальных) рабо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ки и служебные разъезды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 связи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коммунальных услуг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 сторонних организаций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екущего ремонта оборудования и инвентаря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текущие расходы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  От Гран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Начальник отдела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научно-техническ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________________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            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30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ое агентство по науке и инновациям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по гранту Президента Российской Федерации для государственной поддержки молодых российских ученых за счет средств федерального бюджета (приложение к дополнительному соглашению к договору об условиях реализации гранта Президента Российской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