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р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гранту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государственной поддержки молодых российских уч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МК, МД - _____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а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Федеральное агентство по науке и инновациям     │14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Общегосударственные вопросы                           │0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Фундаментальные исследования                       │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Гранты в области науки, культуры, искусств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средств массовой информации                                 │0619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Субсидии юридическим лицам                      │00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Безвозмездные перечисления государственны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муниципальным организациям                                  │24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               │руб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метная статья                      │   Объ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финанс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обеспе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│ </w:t>
      </w:r>
      <w:r>
        <w:rPr/>
        <w:t>расхо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                        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 оплате труда (единый социальны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)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редметов снабжения и расходных материалов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орудование для научных (экспериментальных) рабо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и и служебные разъезды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торонних организаций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екущие расходы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                                От Гран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Начальник отдел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научно-техническ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9 г.                   _____________ /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науке и инновациям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по гранту Президента Российской Федерации для государственной поддержки молодых российских ученых за счет средств федерального бюджета на 2009 год (приложение к договору об условиях использования гранта Президента Российской Федерации для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