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полнительному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б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Гра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К (МД)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равления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про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/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МЕТА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гранту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государственной поддержки молодых российских уче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К, МД-________ за счет средст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бюджета на 2010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: Федеральное агентство по науке и инновациям     │14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: Общегосударственные вопросы                           │01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: Фундаментальные исследования                       │10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: Гранты в области науки, культуры, искусства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средств массовой информации                                 │061900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: Субсидии юридическим лицам                      │006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метная статья: Безвозмездные перечисления государственным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муниципальным организациям                                  │24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                                           │руб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Предметная статья                      │   Объе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│</w:t>
      </w:r>
      <w:r>
        <w:rPr/>
        <w:t>финансов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│</w:t>
      </w:r>
      <w:r>
        <w:rPr/>
        <w:t>обеспеч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│ </w:t>
      </w:r>
      <w:r>
        <w:rPr/>
        <w:t>расход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1                              │    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труда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ия на выплаты по оплате труда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е предметов снабжения и расходных материалов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оборудование для научных (экспериментальных) рабо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андировки и служебные разъезды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услуг сторонних организаций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текущие расходы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РАСХОДОВ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От Гран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Начальник отдела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     научно-техническ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 /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"__" 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то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2</Characters>
  <CharactersWithSpaces>3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1:00Z</dcterms:created>
  <dc:creator>Федеральное агентство по науке и инновациям</dc:creator>
  <dc:description/>
  <dc:language>en-US</dc:language>
  <cp:lastModifiedBy/>
  <dcterms:modified xsi:type="dcterms:W3CDTF">2011-10-30T16:01:00Z</dcterms:modified>
  <cp:revision>2</cp:revision>
  <dc:subject>Смета</dc:subject>
  <dc:title>Смета расходов по гранту Президента Российской Федерации для государственной поддержки молодых российских ученых МК, МД за счет средств федерального бюджета на 2010 год (приложение к дополнительному соглашению к договору об условиях использования гранта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