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Гра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и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/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анту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ой поддержки молодых российских уче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МК, МД-_____________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на 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ы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инистерство: Федеральное агентство по науке и   │14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новациям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здел:                                          │0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раздел:                                       │1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левая статья:                                  │06100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ид расходов:                                    │198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метная статья:                               │24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диница измерения:                               │руб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едметная статья                │    Объ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финанс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фонд оплаты труда (единый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й налог (взнос))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предметов снабжения и расходных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орудование для научных (экспериментальных)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ки и служебные разъезды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услуг связи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коммунальных услуг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услуг сторонних организаций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екущего ремонта оборудования и инвентаря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текущие расходы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  От Гран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Начальник отдела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научно-техническ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________________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6 г.            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ое агентство по науке и инновациям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по гранту Президента Российской Федерации для государственной поддержки молодых российских ученых за счет средств федерального бюджета (приложение к договору об условиях использования гранта Президента Российской Федерации для государств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