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мероприят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МЕТА РАСХОДОВ по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тем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получ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гентство: Федеральное агентство по науке и инновациям          │   14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Общегосударственные вопросы                             │   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Прикладные научные исследования в области            │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государственных вопросов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Субсидии на поддержку научных мероприятий       │ 0800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Субсидии юридическим лицам                        │   00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СГУ: Безвозмездные перечисления государственным и             │   24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униципальным организациям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и                                       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┬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едметная статья                     │   Объ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│  </w:t>
      </w:r>
      <w:r>
        <w:rPr/>
        <w:t>субсид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                             │ 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е на выплаты по оплате труда (единый социальный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)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редметов снабжения и расходных материалов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орудование для научных (экспериментальных) рабо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дировки и служебные разъезды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 сторонних организаций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екущего ремонта оборудования и инвентаря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текущие расходы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         От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ИО)                     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   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8 г.                        "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8</Characters>
  <CharactersWithSpaces>3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Федеральное агентство по науке и инновациям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по субсидии за счет средств федерального бюджета (приложение к соглашению Федерального агентства по науке и инновациям с организацией-исполнителем о предоставлении субсидий на мероприятие международного научно-технического сотруднич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