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подведомственных гла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ю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ХОДОВ СРЕДСТВ БЮДЖЕТА ВОЛОКОЛАМ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ЙОНА МОСКОВСКОЙ ОБЛАСТИ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учатель средств бюджета Волоколам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"__" __________ 200__ ГОДА                │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                                          │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                                               по ФКР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раздел                                            по ФКР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левая статья                                       по КЦСР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расходов                                         по КВР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, руб.                              по ОКЕИ    │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945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 средств</w:t>
              <w:br/>
              <w:t xml:space="preserve">бюджет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  </w:t>
              <w:br/>
              <w:t xml:space="preserve">на оплату труд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       </w:t>
              <w:br/>
              <w:t xml:space="preserve">книгоиздательской продукции </w:t>
              <w:br/>
              <w:t xml:space="preserve">и периодических изда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оплату услуг    </w:t>
              <w:br/>
              <w:t xml:space="preserve">телефонной сет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у услуг каналов        </w:t>
              <w:br/>
              <w:t xml:space="preserve">передачи данных (Интернет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ылка почтовых          </w:t>
              <w:br/>
              <w:t xml:space="preserve">отправле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а по служебным        </w:t>
              <w:br/>
              <w:t xml:space="preserve">командировка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а студентам           </w:t>
              <w:br/>
              <w:t xml:space="preserve">на соревнова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отопл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электроэнерг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       </w:t>
              <w:br/>
              <w:t xml:space="preserve">имуществ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в чистоте        </w:t>
              <w:br/>
              <w:t xml:space="preserve">территорий, помещений       </w:t>
              <w:br/>
              <w:t xml:space="preserve">и имущества учрежд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и капитальный ремо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ведомственная охран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пожарной       </w:t>
              <w:br/>
              <w:t xml:space="preserve">сигнализ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семинарах         </w:t>
              <w:br/>
              <w:t xml:space="preserve">преподавател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массовая          </w:t>
              <w:br/>
              <w:t xml:space="preserve">и оздоровительная работа    </w:t>
              <w:br/>
              <w:t xml:space="preserve">со студентам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ка периодических      </w:t>
              <w:br/>
              <w:t xml:space="preserve">издани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роприят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 помощи</w:t>
              <w:br/>
              <w:t xml:space="preserve">населению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альное обеспеч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землю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нефинансовых    </w:t>
              <w:br/>
              <w:t xml:space="preserve">актив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основных сред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боруд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нвентаря,     </w:t>
              <w:br/>
              <w:t xml:space="preserve">прибор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нижной        </w:t>
              <w:br/>
              <w:t xml:space="preserve">продукции для библиотечного </w:t>
              <w:br/>
              <w:t xml:space="preserve">фонд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</w:t>
              <w:br/>
              <w:t xml:space="preserve">материальных запас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товаров        </w:t>
              <w:br/>
              <w:t xml:space="preserve">и материалов для            </w:t>
              <w:br/>
              <w:t xml:space="preserve">хозяйственной деятель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анцелярских   </w:t>
              <w:br/>
              <w:t xml:space="preserve">товаров и бумаг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атериалов для </w:t>
              <w:br/>
              <w:t xml:space="preserve">учебного процесс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омплектующих  </w:t>
              <w:br/>
              <w:t xml:space="preserve">для вычислительной техники, </w:t>
              <w:br/>
              <w:t xml:space="preserve">оргтехники, сетевого        </w:t>
              <w:br/>
              <w:t xml:space="preserve">оборудова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едикамен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ягкого        </w:t>
              <w:br/>
              <w:t xml:space="preserve">инвентаря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ГС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3</Character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средств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