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бюджетных смет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, подведомственных глав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дителю бюджетных средств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ции города Фрязи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___" 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СМЕТА                             │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РАСХОДОВ СРЕДСТВ БЮДЖЕТА ГОРОДА ФРЯЗИНО НА 200_ ГОД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___________________________________________________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(получатель средств бюджета города Фрязино)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ОТ "___" ____________ 200_ ГОДА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</w:t>
      </w:r>
      <w:r>
        <w:rPr/>
        <w:t>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Главный распорядитель Администрация города Фрязино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аздел                                               по ФКР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одраздел                                            по ФКР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Целевая статья                                       по КЦСР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ид расходов                                         по КВР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Единица измерения, руб.                              по ОКЕИ  │38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  <w:gridCol w:w="810"/>
        <w:gridCol w:w="945"/>
        <w:gridCol w:w="1349"/>
        <w:gridCol w:w="1485"/>
        <w:gridCol w:w="1620"/>
        <w:gridCol w:w="1485"/>
      </w:tblGrid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е расходов средств бюджет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КОСГУ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 год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 квартал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 кварта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 квартал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 квартал</w:t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и начисления на оплату   </w:t>
              <w:br/>
              <w:t xml:space="preserve">труда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книгоиздательской        </w:t>
              <w:br/>
              <w:t xml:space="preserve">продукции и периодических изданий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на оплату труда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услуг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на оплату услуг телефонной   </w:t>
              <w:br/>
              <w:t xml:space="preserve">сети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у услуг каналов передачи данных  </w:t>
              <w:br/>
              <w:t xml:space="preserve">(Интернет)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сылка почтовых отправлений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езда по служебным командировка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езда студентам на соревнования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отопления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электроэнергии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водоснабжения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по содержанию имуществ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в чистоте территорий,      </w:t>
              <w:br/>
              <w:t xml:space="preserve">помещений и имущества учреждения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и капитальный ремонт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услуги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еведомственная охрана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луатация пожарной сигнализации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астие в семинарах преподавателей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льтурно-массовая и оздоровительная  </w:t>
              <w:br/>
              <w:t xml:space="preserve">работа со студентами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ка периодических изданий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ивопожарные мероприятия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циальное обеспечение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собия по социальной помощи населению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ипендиальное обеспечение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имущество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землю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й налог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я нефинансовых активов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основных средст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оборудования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инвентаря, приборов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книжной продукции        </w:t>
              <w:br/>
              <w:t xml:space="preserve">для библиотечного фонда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материальных     </w:t>
              <w:br/>
              <w:t xml:space="preserve">запасов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товаров и материалов     </w:t>
              <w:br/>
              <w:t xml:space="preserve">для хозяйственной деятельности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канцелярских товаров     </w:t>
              <w:br/>
              <w:t xml:space="preserve">и бумаги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материалов для учебного  </w:t>
              <w:br/>
              <w:t xml:space="preserve">процесса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комплектующих            </w:t>
              <w:br/>
              <w:t xml:space="preserve">для вычислительной техники,           </w:t>
              <w:br/>
              <w:t xml:space="preserve">оргтехники, сетевого оборудования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медикаментов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мягкого инвентаря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ГСМ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РАСХОДОВ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6</Words>
  <Characters>5195</Characters>
  <CharactersWithSpaces>44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1:00Z</dcterms:created>
  <dc:creator>Органы местного самоуправления г. Фрязино (Московская область)</dc:creator>
  <dc:description/>
  <dc:language>en-US</dc:language>
  <cp:lastModifiedBy/>
  <dcterms:modified xsi:type="dcterms:W3CDTF">2011-10-30T16:01:00Z</dcterms:modified>
  <cp:revision>2</cp:revision>
  <dc:subject>Смета</dc:subject>
  <dc:title>Смета расходов средств бюджета города Фрязино на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