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 Т.Л. Ельфи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ОВ СРЕДСТВ ФЕДЕРАЛЬНОГО БЮДЖЕТА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уча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 200_ года              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Федеральное агентство по атомной      по ППП │1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энергии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        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     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      по КЦС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       по КВ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руб.                                      по ОКЕИ │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945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 средств</w:t>
              <w:br/>
              <w:t xml:space="preserve">бюджет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</w:t>
              <w:br/>
              <w:t xml:space="preserve">оплату труд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нигоиздатель- </w:t>
              <w:br/>
              <w:t>ской продукции и периодичес-</w:t>
              <w:br/>
              <w:t xml:space="preserve">ких изда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у суточных при служеб- </w:t>
              <w:br/>
              <w:t xml:space="preserve">ных командировка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оплату услуг    </w:t>
              <w:br/>
              <w:t xml:space="preserve">телефонной сет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у услуг каналов переда-</w:t>
              <w:br/>
              <w:t xml:space="preserve">чи данных (интернет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сылка почтовых отправле-</w:t>
              <w:br/>
              <w:t xml:space="preserve">н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а по служебным коман- </w:t>
              <w:br/>
              <w:t xml:space="preserve">дировка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а студентам на сорев- </w:t>
              <w:br/>
              <w:t xml:space="preserve">нования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по хозяйственным  </w:t>
              <w:br/>
              <w:t xml:space="preserve">и административным нужд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отопл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электроэнерг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       </w:t>
              <w:br/>
              <w:t xml:space="preserve">имуществ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в чистоте терри- </w:t>
              <w:br/>
              <w:t>торий, помещений и имущества</w:t>
              <w:br/>
              <w:t xml:space="preserve">учрежд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и капитальный ремо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федерального    </w:t>
              <w:br/>
              <w:t xml:space="preserve">имуществ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ведомственная охран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пожарной       </w:t>
              <w:br/>
              <w:t xml:space="preserve">сигнализ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жилых помещений при    </w:t>
              <w:br/>
              <w:t xml:space="preserve">служебных командировка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ав на        </w:t>
              <w:br/>
              <w:t xml:space="preserve">программное обеспече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технолог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семинарах препода-</w:t>
              <w:br/>
              <w:t xml:space="preserve">вателе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но-массовая и оздоро-</w:t>
              <w:br/>
              <w:t xml:space="preserve">вительная работа со студен- </w:t>
              <w:br/>
              <w:t xml:space="preserve">там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ка периодических      </w:t>
              <w:br/>
              <w:t xml:space="preserve">издани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роприят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  </w:t>
              <w:br/>
              <w:t xml:space="preserve">помощи населению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альное обеспеч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землю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ЕФИНАНСОВЫХ    </w:t>
              <w:br/>
              <w:t xml:space="preserve">АКТИВ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- </w:t>
              <w:br/>
              <w:t xml:space="preserve">ных средст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боруд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нвентаря,     </w:t>
              <w:br/>
              <w:t xml:space="preserve">прибор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книжной продук-</w:t>
              <w:br/>
              <w:t xml:space="preserve">ции для библиотечного фон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материальных запас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товаров и мате-</w:t>
              <w:br/>
              <w:t xml:space="preserve">риалов для хозяйственной    </w:t>
              <w:br/>
              <w:t xml:space="preserve">деятельност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анцелярских   </w:t>
              <w:br/>
              <w:t xml:space="preserve">товаров и бумаг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атериалов     </w:t>
              <w:br/>
              <w:t xml:space="preserve">для учебного процесс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омплектующих  </w:t>
              <w:br/>
              <w:t xml:space="preserve">для вычислительной техники, </w:t>
              <w:br/>
              <w:t xml:space="preserve">оргтехники, сетевого        </w:t>
              <w:br/>
              <w:t xml:space="preserve">оборудова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едикамен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ягкого        </w:t>
              <w:br/>
              <w:t xml:space="preserve">инвентаря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ГС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начальника Управления кадр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и региональной политики             ______________ И.В. Ефим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-эксперт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й и подготовки кадров          ____________ Е.В. Безлу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6</Characters>
  <CharactersWithSpaces>4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атомной энерг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средств федерального бюджета Федеральным агентством по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