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ы бюджет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Черногол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СМЕТА                                │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РАСХОДОВ СРЕДСТВ МЕСТНОГО БЮДЖЕТА НА 200__ ГОД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</w:t>
      </w:r>
      <w:r>
        <w:rPr/>
        <w:t>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чреждение: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дрес:  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ериодичность: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здел                                                  по ФКР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драздел                                               по ФКР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Целевая статья                                          по КЦСР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ид расходов                                            по КВР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Единица измерения, руб.                                 по ОКЕИ  │38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810"/>
        <w:gridCol w:w="945"/>
        <w:gridCol w:w="1349"/>
        <w:gridCol w:w="1485"/>
        <w:gridCol w:w="1620"/>
        <w:gridCol w:w="1485"/>
      </w:tblGrid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расходов средств бюдже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КОСГ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арта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арт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арта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оплату   </w:t>
              <w:br/>
              <w:t xml:space="preserve">труда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оплату труд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услуг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содержанию имуществ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нефинансовых актив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   </w:t>
              <w:br/>
              <w:t xml:space="preserve">запасов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должность)                     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6</Characters>
  <CharactersWithSpaces>2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средств местного бюджета городского округа Черноголов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