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миссии 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ковой избирательной комиссии 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ферендума) на подготовку и провед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боров (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ковая избирательная комиссия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комиссия референдума) N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(референдума)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иды расходов                    │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│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Компенсаци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Дополнительная оплата труда (вознаграждение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Расходы на печатную продукцию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Расходы на связь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Транспортные расходы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Канцелярские расходы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Расходы на другие малоценные быстроизнашивающиес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вары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Командировочные расходы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Расходы на сборку, установку и разборку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ологического оборудования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Расходы на содержание помещений участковых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бирательных комиссий (комиссий референдума) 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бирательных участков (участков референдума)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Другие расходы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сего расходо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участковой избирательной комиссии (комиссии референдума) на подготовку и проведение федеральных выборов (референду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