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"___" ________________ 200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ОВ УЧАСТКОВОЙ ИЗБИРАТЕЛЬНОЙ КОМИССИИ Н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РОВЕДЕНИЕ ВЫБОРОВ ДЕПУТАТОВ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ая избирательная комиссия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Московской городской Думы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боров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4"/>
        <w:gridCol w:w="22"/>
        <w:gridCol w:w="1598"/>
      </w:tblGrid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Компенсация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ополнительная оплата труда (вознаграждение)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плата питания в день голосования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Транспортные расходы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Канцелярские расходы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на сборку, установку и разборку технологического  </w:t>
              <w:br/>
              <w:t xml:space="preserve">оборудования     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Расходы на содержание помещений участковых избирательных  </w:t>
              <w:br/>
              <w:t xml:space="preserve">комиссий и избирательных участков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Другие расходы                                           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Московская городская избирательная комиссия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участковой избирательной комиссии на подготовку и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