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ставлена в 2-х экземпляра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. 1 (или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бщего собрания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меститель руководителя ЗАО "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финансовым вопросам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бухгалтер ЗАО "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юридические, информационные, консультацио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е аналогичн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890"/>
        <w:gridCol w:w="1891"/>
        <w:gridCol w:w="1889"/>
        <w:gridCol w:w="1080"/>
        <w:gridCol w:w="121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</w:t>
              <w:br/>
              <w:t xml:space="preserve">вопрос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результа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/ </w:t>
              <w:br/>
              <w:t xml:space="preserve">врем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сультационны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юридической службы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ркетинг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изводственного отдел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Кабанов О.М.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закрытого акционерного общества на юридические, информационные, консультационные и иные аналогичные услуги (приложение к протоколу внеочередного общего собрания акционеров закрытого акционерного общества по вопросу утверждения смет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