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2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к Догов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редоставлении из федер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а субсидий организ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фере периодической печат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существляющим реализац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циально значимых проек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_________ 20__ г. N 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Заместитель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Федерального Агентства по печа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и массовым коммуникация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СМЕТА РАСХО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аименование периодического изд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звание социально значимого прое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(тыс. руб.)</w:t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400"/>
        <w:gridCol w:w="1214"/>
        <w:gridCol w:w="2835"/>
      </w:tblGrid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мета затрат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 по</w:t>
              <w:br/>
              <w:t xml:space="preserve">смете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</w:t>
              <w:br/>
              <w:t>финансовая поддержка</w:t>
              <w:br/>
              <w:t xml:space="preserve">Федерального    </w:t>
              <w:br/>
              <w:t xml:space="preserve">агентства по печати </w:t>
              <w:br/>
              <w:t xml:space="preserve">и массовым     </w:t>
              <w:br/>
              <w:t xml:space="preserve">коммуникациям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</w:t>
            </w:r>
          </w:p>
        </w:tc>
      </w:tr>
      <w:tr>
        <w:trPr>
          <w:trHeight w:val="10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вторский гонорар с учетом страховых   </w:t>
              <w:br/>
              <w:t xml:space="preserve">взносов на обязательное пенсионное     </w:t>
              <w:br/>
              <w:t xml:space="preserve">страхование, обязательное медицинское  </w:t>
              <w:br/>
              <w:t xml:space="preserve">страхование и обязательное социальное  </w:t>
              <w:br/>
              <w:t xml:space="preserve">страхование на случай временной нетру- </w:t>
              <w:br/>
              <w:t>доспособности и в связи с материнством,</w:t>
              <w:br/>
              <w:t>а также от несчастных случаев на произ-</w:t>
              <w:br/>
              <w:t xml:space="preserve">водстве и профессиональных заболеваний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играфические услуги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сходы на бумагу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плата труда штатного и нештатного пер-</w:t>
              <w:br/>
              <w:t xml:space="preserve">сонала с учетом страховых взносов на   </w:t>
              <w:br/>
              <w:t xml:space="preserve">обязательное пенсионное страхование,   </w:t>
              <w:br/>
              <w:t xml:space="preserve">обязательное медицинское страхование и </w:t>
              <w:br/>
              <w:t xml:space="preserve">обязательное социальное страхование на </w:t>
              <w:br/>
              <w:t>случай временной нетрудоспособности и в</w:t>
              <w:br/>
              <w:t xml:space="preserve">связи с материнством, а также от       </w:t>
              <w:br/>
              <w:t xml:space="preserve">несчастных случаев на производстве и   </w:t>
              <w:br/>
              <w:t xml:space="preserve">профессиональных заболеваний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 на распространение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расходов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______________________________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должность и подпись издателя) 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7</Words>
  <Characters>2327</Characters>
  <CharactersWithSpaces>198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01:00Z</dcterms:created>
  <dc:creator>Министерство связи и массовых коммуникаций Российской Федерации~Федеральное агентство по печати и массовым коммуникациям</dc:creator>
  <dc:description/>
  <dc:language>en-US</dc:language>
  <cp:lastModifiedBy/>
  <dcterms:modified xsi:type="dcterms:W3CDTF">2011-10-30T16:01:00Z</dcterms:modified>
  <cp:revision>2</cp:revision>
  <dc:subject>Смета</dc:subject>
  <dc:title>Смета расходов (приложение к договору о предоставлении из федерального бюджета субсидий организациям в сфере периодической печати, осуществляющим реализацию социально значимых проектов). Форма № 2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