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МЕТА (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и ремонта (восстановления) транспортного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надлежащего (предоставленного в 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, прожива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средство ___________, марка (модель)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- ________, государственный номерной знак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паспорт: серия _______, N _________, кузов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N _______, пробег _________ километров, износ,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раховом свидетельстве -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та (расчет) составлена на основании Акта N 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Стоимость ремонт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омера ремонтных работ по порядку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омер расценки по прейскуранту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работ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Единица измерения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личество единиц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Цена единицы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умма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Стоимость новых частей, дета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инадлежностей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омера необходимых деталей по порядку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омера позиций по прейскуранту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новых частей, деталей и принадлежностей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Единица измерения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личество единиц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Цена единицы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умма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стоимость новых частей, деталей и принадлежносте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нижение  стоимости  новых частей, деталей и принадлежност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__% износ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 стоимость  новых  частей,  деталей и принадлежност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износ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Стоимость нов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от раздел должен состоять из тех же данных, что и предыду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 стоимость   ремонта   (восстановления) 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(стоимость  работ  + стоимость запасных частей (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носа) + стоимость материалов) - 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ту (расчет) состави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0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ЗАО «Юринформ В»</dc:creator>
  <dc:description/>
  <dc:language>en-US</dc:language>
  <cp:lastModifiedBy/>
  <dcterms:modified xsi:type="dcterms:W3CDTF">2011-10-30T15:57:00Z</dcterms:modified>
  <cp:revision>2</cp:revision>
  <dc:subject>Смета</dc:subject>
  <dc:title>Смета (расчет) стоимости ремонта (восстановления)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