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ЦЕН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486"/>
        <w:gridCol w:w="809"/>
        <w:gridCol w:w="810"/>
        <w:gridCol w:w="811"/>
      </w:tblGrid>
      <w:tr>
        <w:trPr>
          <w:trHeight w:val="240" w:hRule="atLeast"/>
          <w:cantSplit w:val="true"/>
        </w:trPr>
        <w:tc>
          <w:tcPr>
            <w:tcW w:w="6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выполнение работ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т-</w:t>
              <w:br/>
              <w:t>рат, всего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работ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плата работ, выполняемых                </w:t>
              <w:br/>
              <w:t xml:space="preserve">третьими лицами (соисполнителями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орудование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Материалы и комплектующие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Заработная плата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Начисления на заработную плату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Накладные расходы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Прибыль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РАСХОДОВ ПО ОТДЕЛЬНЫМ СТАТЬЯМ ЗАТ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Оплата работ, выполняемых третьими лицами (соисполнителями)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607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ы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  <w:br/>
              <w:t xml:space="preserve">организации, ее место нахождени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Оборудование,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699"/>
        <w:gridCol w:w="1486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видов оборудования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Материалы и комплектующие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30"/>
        <w:gridCol w:w="1484"/>
        <w:gridCol w:w="945"/>
        <w:gridCol w:w="1621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материалов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Заработная плата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376"/>
        <w:gridCol w:w="1619"/>
        <w:gridCol w:w="1080"/>
        <w:gridCol w:w="1081"/>
        <w:gridCol w:w="1350"/>
        <w:gridCol w:w="1079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</w:t>
              <w:br/>
              <w:t xml:space="preserve">работников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по штату  </w:t>
              <w:br/>
              <w:t xml:space="preserve">(ед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оклад в</w:t>
              <w:br/>
              <w:t xml:space="preserve">меся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 xml:space="preserve">зар.  </w:t>
              <w:br/>
              <w:t>платы в</w:t>
              <w:br/>
              <w:t xml:space="preserve">меся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месяцев  </w:t>
              <w:br/>
              <w:t xml:space="preserve">проведе- </w:t>
              <w:br/>
              <w:t>ния рабо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>з/платы</w:t>
              <w:br/>
              <w:t>на весь</w:t>
              <w:br/>
              <w:t xml:space="preserve">объем </w:t>
              <w:br/>
              <w:t xml:space="preserve">работ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работы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ые работники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женерно-техн. персона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помогательный персона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Начисления на заработную плату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159"/>
        <w:gridCol w:w="2836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Накладные расходы,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945"/>
        <w:gridCol w:w="2296"/>
        <w:gridCol w:w="1349"/>
      </w:tblGrid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затрат по направлениям  </w:t>
              <w:br/>
              <w:t xml:space="preserve">расход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объем </w:t>
              <w:br/>
              <w:t>затра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кладных   </w:t>
              <w:br/>
              <w:t>расходов(до __%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кладных</w:t>
              <w:br/>
              <w:t xml:space="preserve">расходов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рямых расходов (сумма           </w:t>
              <w:br/>
              <w:t xml:space="preserve">затрат по статьям 2, 3, 4, 5           </w:t>
              <w:br/>
              <w:t xml:space="preserve">Сметы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Кабанов О.М.</dc:creator>
  <dc:description/>
  <dc:language>en-US</dc:language>
  <cp:lastModifiedBy/>
  <dcterms:modified xsi:type="dcterms:W3CDTF">2011-10-30T16:02:00Z</dcterms:modified>
  <cp:revision>2</cp:revision>
  <dc:subject>Смета</dc:subject>
  <dc:title>Смета цены работ (приложение к договору на выполнение цикла научно-исследовательских и опытно-конструктор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