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ЦЕН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ыполнение работ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-</w:t>
              <w:br/>
              <w:t>рат, всег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ы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орудование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Материалы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Заработная плата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Начисления на заработную плату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акладные расходы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рибыль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РАСХОДОВ ПО ОТДЕЛЬНЫМ СТАТЬЯМ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Оборудование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699"/>
        <w:gridCol w:w="1486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видов оборудования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Материалы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484"/>
        <w:gridCol w:w="945"/>
        <w:gridCol w:w="162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атериалов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Заработная плата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376"/>
        <w:gridCol w:w="1619"/>
        <w:gridCol w:w="1080"/>
        <w:gridCol w:w="1081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</w:t>
              <w:br/>
              <w:t xml:space="preserve">работник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по штату  </w:t>
              <w:br/>
              <w:t xml:space="preserve">(ед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оклад в</w:t>
              <w:br/>
              <w:t xml:space="preserve">меся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зар.  </w:t>
              <w:br/>
              <w:t>платы в</w:t>
              <w:br/>
              <w:t xml:space="preserve">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месяцев  </w:t>
              <w:br/>
              <w:t xml:space="preserve">проведе- </w:t>
              <w:br/>
              <w:t>ния рабо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>з/платы</w:t>
              <w:br/>
              <w:t>на весь</w:t>
              <w:br/>
              <w:t xml:space="preserve">объем </w:t>
              <w:br/>
              <w:t xml:space="preserve">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работ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ые работник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женерно-техн. персон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помогательный персон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Начисления на заработную плату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Накладные расходы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2296"/>
        <w:gridCol w:w="1349"/>
      </w:tblGrid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затрат по направлениям  </w:t>
              <w:br/>
              <w:t xml:space="preserve">рас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объем </w:t>
              <w:br/>
              <w:t>затра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кладных   </w:t>
              <w:br/>
              <w:t>расходов(до __%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кладных</w:t>
              <w:br/>
              <w:t xml:space="preserve">расходов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ямых расходов (сумма           </w:t>
              <w:br/>
              <w:t xml:space="preserve">затрат по статьям 2, 3, 4, 5           </w:t>
              <w:br/>
              <w:t xml:space="preserve">Сметы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банов О.М.</dc:creator>
  <dc:description/>
  <dc:language>en-US</dc:language>
  <cp:lastModifiedBy/>
  <dcterms:modified xsi:type="dcterms:W3CDTF">2011-10-30T16:02:00Z</dcterms:modified>
  <cp:revision>2</cp:revision>
  <dc:subject>Смета</dc:subject>
  <dc:title>Смета цены работ (приложение к договору на выполнение цикла научно-исследователь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