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отоколу согласования контракт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цены по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сокращенное наименование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 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______ 2009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МЕТА ЗАТРА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выполнение в 2009 году научно-исследователь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опытно-конструкторских работ по теме: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85"/>
        <w:gridCol w:w="945"/>
        <w:gridCol w:w="945"/>
        <w:gridCol w:w="1080"/>
        <w:gridCol w:w="1215"/>
        <w:gridCol w:w="1079"/>
      </w:tblGrid>
      <w:tr>
        <w:trPr>
          <w:trHeight w:val="2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</w:r>
          </w:p>
        </w:tc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        </w:t>
              <w:br/>
              <w:t xml:space="preserve">статей расходов 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сего </w:t>
              <w:br/>
              <w:t>(руб.)</w:t>
            </w:r>
          </w:p>
        </w:tc>
        <w:tc>
          <w:tcPr>
            <w:tcW w:w="4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этапа (руб.) 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 этап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 этап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II этап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IV этап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териалы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д оплаты труда (ФОТ)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Отчисление на социальные нужды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чие прямые расходы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акладные расходы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себестоимость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быль (рентабельность, %)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торонние организации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: контрактная цена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:                                  Куратор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                     Заместитель начальн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олжность, сокращенное                       Управления контроля, надзо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организации)                     рыбоохраны и воспроизвод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(Ф.И.О.)             _______________ Ю.А. Коротае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)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"__" 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0</Words>
  <Characters>1275</Characters>
  <CharactersWithSpaces>108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59:00Z</dcterms:created>
  <dc:creator>Федеральное агентство по рыболовству</dc:creator>
  <dc:description/>
  <dc:language>en-US</dc:language>
  <cp:lastModifiedBy/>
  <dcterms:modified xsi:type="dcterms:W3CDTF">2011-10-30T15:59:00Z</dcterms:modified>
  <cp:revision>2</cp:revision>
  <dc:subject>Смета</dc:subject>
  <dc:title>Смета затрат (приложение к протоколу согласования контрактной цены по государственному контракту на выполнение в 2009 году научно-исследовательских и опытно-конструкторских работ по направлению «Научное обеспечение мероприятий по разработке нормативов ра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