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МЕТА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ДГОТОВКУ И ОСВОЕНИЕ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Наименование статей затрат            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│    (руб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2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азработка проектов организации работ (ПОР)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ектов производства работ (ППР)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азработка, согласование и утверждение положени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 объектах, схем организационно-техническо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ства, графиков производства рабо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ерепланировка помещений объектов, создани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менных и вспомогательных сооружений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ерепланировка (переподготовка) производствен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персонала для выполнения работ на радио-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нных системах &lt;*&gt;, включая стажировку н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х предприятиях и в организациях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зависимо от степени новизны этих сист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- исполнителя работ   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)                _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_ г.                    "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00:00Z</dcterms:modified>
  <cp:revision>2</cp:revision>
  <dc:subject>Смета</dc:subject>
  <dc:title>Смета затрат на подготовку и освоение производств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