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, учету и кальк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бестоимости научно - техническ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Мин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1994 г. N ОР-22-2-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 4-п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_____________ 199_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ПРОИЗВОД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в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</w:t>
      </w:r>
      <w:r>
        <w:rPr/>
        <w:t>Предусмотрено на 199_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├──────┬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Элементы затрат              │      │в т.ч. по квартал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всего ├────┬────┬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      │ </w:t>
      </w:r>
      <w:r>
        <w:rPr/>
        <w:t>1  │  2 │  3 │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┼────┼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1                    │  2   │ 3  │  4 │  5 │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┼──────┼────┼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Материальные затраты          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 Затраты на оплату труда       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 Отчисления на социальные нужды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 Амортизация основных средств  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 Прочие затраты                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 Итого затрат на производство  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 Изменение остатков расходов будущих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ериодов (прирост     прибавляется,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меньшение вычитается)        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 Изменение     остатков     резервов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дстоящих    платежей    (прирост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бавляется,            уменьшение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читается)                   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 Итого      затрат   на производство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дукции (работ, услуг)      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В т.ч.    затрат   на      создание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учно-технической продукции         │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┴──────┴────┴────┴────┴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должностного лица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учной организации                    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инистерство науки и технологий Российской Федерации</dc:creator>
  <dc:description/>
  <dc:language>en-US</dc:language>
  <cp:lastModifiedBy/>
  <dcterms:modified xsi:type="dcterms:W3CDTF">2011-10-30T15:59:00Z</dcterms:modified>
  <cp:revision>2</cp:revision>
  <dc:subject>Смета</dc:subject>
  <dc:title>Смета затрат на производство научно-технической продукции. Форма № 4-п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