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ланированию, уче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ькулированию себестоимост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по добыче и об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агоценных металлов и алмаз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ЗАТРАТ НА ПРОИЗВОД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│                 Элементы затрат                 │    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│ 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Материальные затраты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 них: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Сырье, основные материалы и полуфабрикаты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за вычетом стоимости возвратных отходов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│Услуги производственного характера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│Вспомогательные материалы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│Топливо со стороны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│Энергия всех видов со стороны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│Отчисления на геологоразведочные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геологопоисковые работы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│Отчисления на рекультивацию земель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8.│Плата за воду, забираемую предприятиями из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дохозяйственных систем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9.│Оплата процентов за приобретение материальных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сурсов в кредит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Расходы на оплату труда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Отчисления на социальные нужды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Отчисления на социальные нужды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Отчисления на обязательное медицинское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рахование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Износ основных фондов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│Прочие расходы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 затрат на производство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│Из общей суммы затрат на производство относится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епроизводственные счета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│Изменение остатков: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) незавершенного производства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) расходов будущих периодов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) полуфабрикатов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енная себестоимость товарной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дукции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│Коммерческие расходы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ная себестоимость товарной продукции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Комитет Российской Федерации по драгоценным металлам и драгоценным камням</dc:creator>
  <dc:description/>
  <dc:language>en-US</dc:language>
  <cp:lastModifiedBy/>
  <dcterms:modified xsi:type="dcterms:W3CDTF">2011-10-30T15:59:00Z</dcterms:modified>
  <cp:revision>2</cp:revision>
  <dc:subject>Смета</dc:subject>
  <dc:title>Смета затрат на производство продукции на предприятиях по добыче и обработке драгоценных металлов и алм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