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комметаллургии от 07.12.19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МЕТА ЗАТРАТ НА ПРОИЗВО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Элементы затрат                  │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Материальные затраты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Сырье, основные материалы и полуфабрикаты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 вычетом стоимости возвратных отходов)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Отчисления на производство минерально-сырьев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зы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Платежи за право на пользование кадрам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│Вспомогательные материалы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│Топливо со стороны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│Энергия всех видов со стороны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│Услуги производственного характера сторонних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ятий и организаций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Затраты на оплату труда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Отчисления на социальные нужды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Отчисления в Фонд социального страхования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Отчисления в Пенсионный фонд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Отчисления на обязательное медицинско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хование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│Отчисления в фонд занятости населения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Амортизация на полное восстановление основны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ондов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Прочие затраты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затрат на производство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Исключаются затраты, не включаемые в товарную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ю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) относимые на непроизводственные расходы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) услуги на сторону непроизводственног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арактера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│Изменение остатков: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) незавершенного производства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) расходов будущих периодов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) полуфабрикатов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) резерва предстоящих расходов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 │Производственная себестоимость товарной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и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 │Коммерческие расходы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Полная себестоимость товарной продукци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3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Комитет Российской Федерации по металлургии</dc:creator>
  <dc:description/>
  <dc:language>en-US</dc:language>
  <cp:lastModifiedBy/>
  <dcterms:modified xsi:type="dcterms:W3CDTF">2011-10-30T16:00:00Z</dcterms:modified>
  <cp:revision>2</cp:revision>
  <dc:subject>Смета</dc:subject>
  <dc:title>Смета затрат на производство продукции (работ, услуг) цветной металлу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