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в 2009 году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пытно-конструкторских работ по теме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321"/>
        <w:gridCol w:w="945"/>
        <w:gridCol w:w="945"/>
        <w:gridCol w:w="1080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тапа 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эта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эт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эта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(ФО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е на социальные нуж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ебестоим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рентабельность, %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организ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контрактная це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ое агентство по рыболовству</dc:creator>
  <dc:description/>
  <dc:language>en-US</dc:language>
  <cp:lastModifiedBy/>
  <dcterms:modified xsi:type="dcterms:W3CDTF">2011-10-30T15:59:00Z</dcterms:modified>
  <cp:revision>2</cp:revision>
  <dc:subject>Смета</dc:subject>
  <dc:title>Смета затрат на выполнение в 2009 году научно-исследовательских и опытно-конструкторских работ (приложение к протоколу согласования контрактной цены выполнения научно-исследовательских и опытно-конструкторских работ в рамках Федеральной целевой 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