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</w:t>
      </w:r>
      <w:r>
        <w:rPr/>
        <w:t>Утвержда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</w:t>
      </w:r>
      <w:r>
        <w:rPr/>
        <w:t>Руководител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</w:t>
      </w:r>
      <w:r>
        <w:rPr/>
        <w:t>планового отде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</w:t>
      </w:r>
      <w:r>
        <w:rPr/>
        <w:t>ЗАО "Актив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</w:t>
      </w:r>
      <w:r>
        <w:rPr/>
        <w:t>Петров /Петров А.Н.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мета затрат на выдачу зарплаты и отпускных в 2009 году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┬──────────────────────────────────────────────────┬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N │               Наименование расходов              │   Планируемая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/п│                                                  │ сумма расходов,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                                               │      </w:t>
      </w:r>
      <w:r>
        <w:rPr/>
        <w:t>руб.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───────────────────────────────────────┼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1 │Заработная плата                                  │     300 000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───────────────────────────────────────┼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2 │Сумма ЕСН, начисленная с заработной платы         │      78 000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───────────────────────────────────────┼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3 │Общая сумма расходов на оплату труда              │     378 000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───────────────────────────────────────┼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4 │Расходы на выдачу отпускных                       │      24 100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───────────────────────────────────────┼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5 │Сумма ЕСН, начисленная с отпускных                │       6 266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─────────────────────────────────────────┼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6 │Общая сумма расходов на выдачу отпускных          │      30 366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┴──────────────────────────────────────────────────┴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уководитель ЗАО "Актив"           Сомов                /Сомов Н.Г./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лавный бухгалтер                  Соколова             /Соколова Л.П./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2</Characters>
  <CharactersWithSpaces>2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0:00Z</dcterms:created>
  <dc:creator>Авалян Р.М.~Буданова Л.В.~Вдовина Ю.Г.~Донских Л.Н.~Подольный А.В.~Рудик В.А.~Углинский Н.М.~Юрьева Ю.В.</dc:creator>
  <dc:description/>
  <dc:language>en-US</dc:language>
  <cp:lastModifiedBy/>
  <dcterms:modified xsi:type="dcterms:W3CDTF">2011-10-30T16:00:00Z</dcterms:modified>
  <cp:revision>2</cp:revision>
  <dc:subject>Смета</dc:subject>
  <dc:title>Смета затрат организации на выдачу зарплаты и отпускных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