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 протоколу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онтрактной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"__"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МЕТА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ыполнение в 2008 году научно-исследов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опытно-конструкторских работ по теме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080"/>
        <w:gridCol w:w="1214"/>
        <w:gridCol w:w="1215"/>
        <w:gridCol w:w="1351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 </w:t>
              <w:br/>
              <w:t xml:space="preserve">расходов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руб.)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этапа (руб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этап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этап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этап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этап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оплаты труда (ФОТ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сление на социальные</w:t>
              <w:br/>
              <w:t xml:space="preserve">нужды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ямые расходы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кладные расходы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себестоимость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 (рентабельность,</w:t>
              <w:br/>
              <w:t xml:space="preserve">%)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ние организаци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контрактная цен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Кур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окращенное                         (должность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)                       курирующе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оскомрыболовств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Ф.И.О.)                   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6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5:59:00Z</dcterms:modified>
  <cp:revision>2</cp:revision>
  <dc:subject>Смета</dc:subject>
  <dc:title>Смета затрат (приложение к протоколу согласования контрактной цены по государственному контракту на выполнение в 2008 году научно-исследовательских и опытно-конструкторских работ по направлению «Проведение исследований в области экономики и управления ры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