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спользования резерв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инансирование работ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ых автомобиль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обходимых для их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ых комплек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хся разр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РАБОТ, ПРОВОДИМЫХ НА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Е И ИМУЩЕСТВЕННОМ КОМПЛЕК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1"/>
        <w:gridCol w:w="1484"/>
        <w:gridCol w:w="1350"/>
        <w:gridCol w:w="1350"/>
        <w:gridCol w:w="1486"/>
        <w:gridCol w:w="1350"/>
        <w:gridCol w:w="1619"/>
        <w:gridCol w:w="1485"/>
        <w:gridCol w:w="1081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оврежден-</w:t>
              <w:br/>
              <w:t xml:space="preserve">ного      </w:t>
              <w:br/>
              <w:t xml:space="preserve">объекта   </w:t>
              <w:br/>
              <w:t xml:space="preserve">дорожного </w:t>
              <w:br/>
              <w:t xml:space="preserve">хозяйств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поврежде-  </w:t>
              <w:br/>
              <w:t xml:space="preserve">ния        </w:t>
              <w:br/>
              <w:t xml:space="preserve">объектов   </w:t>
              <w:br/>
              <w:t xml:space="preserve">дорожного  </w:t>
              <w:br/>
              <w:t xml:space="preserve">хозяйства  </w:t>
              <w:br/>
              <w:t xml:space="preserve">(степень   </w:t>
              <w:br/>
              <w:t>разрушения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поврежден-</w:t>
              <w:br/>
              <w:t xml:space="preserve">ного      </w:t>
              <w:br/>
              <w:t xml:space="preserve">объекта   </w:t>
              <w:br/>
              <w:t xml:space="preserve">дорожного </w:t>
              <w:br/>
              <w:t xml:space="preserve">хозяйства </w:t>
              <w:br/>
              <w:t xml:space="preserve">(км)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оврежде-</w:t>
              <w:br/>
              <w:t xml:space="preserve">ния      </w:t>
              <w:br/>
              <w:t xml:space="preserve">(участок </w:t>
              <w:br/>
              <w:t xml:space="preserve">от км    </w:t>
              <w:br/>
              <w:t xml:space="preserve">до км,   </w:t>
              <w:br/>
              <w:t xml:space="preserve">куб. м,  </w:t>
              <w:br/>
              <w:t xml:space="preserve">пог. м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ричинен-</w:t>
              <w:br/>
              <w:t xml:space="preserve">ного     </w:t>
              <w:br/>
              <w:t xml:space="preserve">ущерба   </w:t>
            </w:r>
          </w:p>
        </w:tc>
        <w:tc>
          <w:tcPr>
            <w:tcW w:w="7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федераль-</w:t>
              <w:br/>
              <w:t xml:space="preserve">ных      </w:t>
              <w:br/>
              <w:t xml:space="preserve">органов  </w:t>
              <w:br/>
              <w:t xml:space="preserve">исполни- </w:t>
              <w:br/>
              <w:t xml:space="preserve">тельной  </w:t>
              <w:br/>
              <w:t xml:space="preserve">власт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предприя-  </w:t>
              <w:br/>
              <w:t xml:space="preserve">тий,       </w:t>
              <w:br/>
              <w:t xml:space="preserve">организа-  </w:t>
              <w:br/>
              <w:t xml:space="preserve">ций,       </w:t>
              <w:br/>
              <w:t xml:space="preserve">учреждений </w:t>
              <w:br/>
              <w:t xml:space="preserve">(акционер- </w:t>
              <w:br/>
              <w:t xml:space="preserve">ных        </w:t>
              <w:br/>
              <w:t xml:space="preserve">обществ,   </w:t>
              <w:br/>
              <w:t>корпорац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резервного</w:t>
              <w:br/>
              <w:t xml:space="preserve">фонда     </w:t>
              <w:br/>
              <w:t>Правитель-</w:t>
              <w:br/>
              <w:t xml:space="preserve">ства      </w:t>
              <w:br/>
              <w:t>Российской</w:t>
              <w:br/>
              <w:t xml:space="preserve">Феде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</w:t>
              <w:br/>
              <w:t>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ая   </w:t>
              <w:br/>
              <w:t xml:space="preserve">одеж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покрытие  </w:t>
              <w:br/>
              <w:t xml:space="preserve">основ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ое   </w:t>
              <w:br/>
              <w:t xml:space="preserve">полотн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усствен-</w:t>
              <w:br/>
              <w:t xml:space="preserve">ные        </w:t>
              <w:br/>
              <w:t xml:space="preserve">сооружения </w:t>
              <w:br/>
              <w:t xml:space="preserve">и т.д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Таблица заполняется с учетом причиненного ущерба по каждому конструктивному эле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смете - заявке прилагается список поврежденных объектов (по категория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втомобильной дорогой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Правительство Российской Федерации</dc:creator>
  <dc:description/>
  <dc:language>en-US</dc:language>
  <cp:lastModifiedBy/>
  <dcterms:modified xsi:type="dcterms:W3CDTF">2011-10-30T16:02:00Z</dcterms:modified>
  <cp:revision>2</cp:revision>
  <dc:subject>Смета</dc:subject>
  <dc:title>Смета-заявка на финансирование работ, проводимых на федеральной дороге и имущественном комплек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