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упреждение и ликвид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специально               Глава/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ешать задачи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 и задачи по  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и ликвидации                    образования/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в                          орган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, фамилия)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 г.                   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НОСТИ В ДЕНЕЖНЫХ СРЕДСТВАХ НА ОКАЗАНИЕ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ЛИКВИДАЦИИ ЧРЕЗВЫЧАЙНЫХ СИТУАЦИЙ 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орган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остояние бюджета муниципального образован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бодный остаток средств бюджета муниципального образования по состоянию на __________________________________________ тыс. руб., в том числе в резервном фонде 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Развертывание и содержание временных пунктов проживания и питания для эвакуируемых пострадавших гражда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1349"/>
        <w:gridCol w:w="1486"/>
        <w:gridCol w:w="809"/>
        <w:gridCol w:w="946"/>
        <w:gridCol w:w="2160"/>
        <w:gridCol w:w="1485"/>
        <w:gridCol w:w="1620"/>
        <w:gridCol w:w="1485"/>
        <w:gridCol w:w="2697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расходов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              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мероприятий за счет     </w:t>
              <w:br/>
              <w:t xml:space="preserve">(тыс. руб.)                                      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тся      </w:t>
              <w:br/>
              <w:t xml:space="preserve">из резервного      </w:t>
              <w:br/>
              <w:t>фонда Правительства</w:t>
              <w:br/>
              <w:t xml:space="preserve">Московской области </w:t>
              <w:br/>
              <w:t>на предупреждение и</w:t>
              <w:br/>
              <w:t xml:space="preserve">ликвидацию         </w:t>
              <w:br/>
              <w:t xml:space="preserve">чрезвычайных       </w:t>
              <w:br/>
              <w:t xml:space="preserve">ситуаций и         </w:t>
              <w:br/>
              <w:t xml:space="preserve">последствий        </w:t>
              <w:br/>
              <w:t xml:space="preserve">стихийных бедствий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 бюджета</w:t>
              <w:br/>
              <w:t xml:space="preserve">муниципального </w:t>
              <w:br/>
              <w:t xml:space="preserve">образ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даний       </w:t>
              <w:br/>
              <w:t xml:space="preserve">(сооружений) для    </w:t>
              <w:br/>
              <w:t xml:space="preserve">организации         </w:t>
              <w:br/>
              <w:t>проживания и питания</w:t>
              <w:br/>
              <w:t xml:space="preserve">пострадавши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</w:t>
              <w:br/>
              <w:t xml:space="preserve">временных пунктов   </w:t>
              <w:br/>
              <w:t xml:space="preserve">для проживания и    </w:t>
              <w:br/>
              <w:t>питания пострадавш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</w:t>
              <w:br/>
              <w:t xml:space="preserve">хозяйственного      </w:t>
              <w:br/>
              <w:t xml:space="preserve">инвентаря           </w:t>
              <w:br/>
              <w:t xml:space="preserve">(указывается по     </w:t>
              <w:br/>
              <w:t xml:space="preserve">предметам и видам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</w:t>
              <w:br/>
              <w:t xml:space="preserve">строительных        </w:t>
              <w:br/>
              <w:t xml:space="preserve">материалов          </w:t>
              <w:br/>
              <w:t xml:space="preserve">(указывается каждый </w:t>
              <w:br/>
              <w:t xml:space="preserve">вид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    </w:t>
              <w:br/>
              <w:t>возведению временных</w:t>
              <w:br/>
              <w:t xml:space="preserve">пунктов (городков)  </w:t>
              <w:br/>
              <w:t xml:space="preserve">для проживания и    </w:t>
              <w:br/>
              <w:t xml:space="preserve">питания             </w:t>
              <w:br/>
              <w:t xml:space="preserve">пострадавши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временных</w:t>
              <w:br/>
              <w:t xml:space="preserve">пунктов (городков)  </w:t>
              <w:br/>
              <w:t xml:space="preserve">для проживания и    </w:t>
              <w:br/>
              <w:t>питания пострадавш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     </w:t>
              <w:br/>
              <w:t>коммунальным услуга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   </w:t>
              <w:br/>
              <w:t>расходы (указывается</w:t>
              <w:br/>
              <w:t xml:space="preserve">каждый вид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</w:t>
              <w:br/>
              <w:t xml:space="preserve">приобретение        </w:t>
              <w:br/>
              <w:t xml:space="preserve">продуктов питания   </w:t>
              <w:br/>
              <w:t xml:space="preserve">(указывается каждый </w:t>
              <w:br/>
              <w:t>вид) и приготовление</w:t>
              <w:br/>
              <w:t xml:space="preserve">пищ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Расходы на проведение поисковых и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025"/>
        <w:gridCol w:w="2026"/>
        <w:gridCol w:w="1485"/>
        <w:gridCol w:w="1620"/>
        <w:gridCol w:w="1485"/>
        <w:gridCol w:w="256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исковых и             </w:t>
              <w:br/>
              <w:t xml:space="preserve">аварийно-спасательных работ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работ         </w:t>
              <w:br/>
              <w:t xml:space="preserve">(тыс. руб.)   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мероприятий за счет    </w:t>
              <w:br/>
              <w:t xml:space="preserve">(тыс. руб.)                                    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тся из  </w:t>
              <w:br/>
              <w:t xml:space="preserve">резервного фонда  </w:t>
              <w:br/>
              <w:t xml:space="preserve">Правительства     </w:t>
              <w:br/>
              <w:t>Московской области</w:t>
              <w:br/>
              <w:t xml:space="preserve">на предупреждение </w:t>
              <w:br/>
              <w:t xml:space="preserve">и ликвидацию      </w:t>
              <w:br/>
              <w:t xml:space="preserve">чрезвычайных      </w:t>
              <w:br/>
              <w:t xml:space="preserve">ситуаций и        </w:t>
              <w:br/>
              <w:t xml:space="preserve">последствий       </w:t>
              <w:br/>
              <w:t>стихийных бедствий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Расходы на проведение неотложных аварийно-восстановительных работ на объектах, пострадавших в результате 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756"/>
        <w:gridCol w:w="2024"/>
        <w:gridCol w:w="2025"/>
        <w:gridCol w:w="1485"/>
        <w:gridCol w:w="1621"/>
        <w:gridCol w:w="1484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</w:t>
              <w:br/>
              <w:t>по видам экономической</w:t>
              <w:br/>
              <w:t xml:space="preserve">деятельности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страдавших</w:t>
              <w:br/>
              <w:t xml:space="preserve">объектов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работ         </w:t>
              <w:br/>
              <w:t xml:space="preserve">(тыс. руб.)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мероприятий за счет    </w:t>
              <w:br/>
              <w:t xml:space="preserve">(тыс. руб.)               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шивается из</w:t>
              <w:br/>
              <w:t>резервного фонда</w:t>
              <w:br/>
              <w:t xml:space="preserve">Правительства   </w:t>
              <w:br/>
              <w:t xml:space="preserve">Московской      </w:t>
              <w:br/>
              <w:t xml:space="preserve">области на      </w:t>
              <w:br/>
              <w:t xml:space="preserve">предупреждение  </w:t>
              <w:br/>
              <w:t xml:space="preserve">и ликвидацию    </w:t>
              <w:br/>
              <w:t xml:space="preserve">чрезвычайных    </w:t>
              <w:br/>
              <w:t xml:space="preserve">ситуаций и      </w:t>
              <w:br/>
              <w:t xml:space="preserve">последствий     </w:t>
              <w:br/>
              <w:t xml:space="preserve">стихийных       </w:t>
              <w:br/>
              <w:t xml:space="preserve">бедствий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й фонд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бюджетной     </w:t>
              <w:br/>
              <w:t xml:space="preserve">сферы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ляется с учетом актов и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Всего по смете-заявке _______________________ тыс. руб., в том числе испрашивается из резервного фонда Губернатора Московской области 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                Руководитель орган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/главный  бухгалтер                образования или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подразде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            муниципального образ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/органа                       делам гражданской об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,                  чрезвычайным ситуация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аправления материалов по чрезвычайной ситуации, произошедшей в границах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1</Characters>
  <CharactersWithSpaces>5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Правительство Московской области</dc:creator>
  <dc:description/>
  <dc:language>en-US</dc:language>
  <cp:lastModifiedBy/>
  <dcterms:modified xsi:type="dcterms:W3CDTF">2011-10-30T16:02:00Z</dcterms:modified>
  <cp:revision>2</cp:revision>
  <dc:subject>Смета</dc:subject>
  <dc:title>Смета-заявка потребности муниципального образования Московской области в денежных средствах на оказание помощи в ликвидации чрезвычайных ситуаций 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