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Троиц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                         Глава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упреждению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и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 г.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, фамилия)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 г.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НОСТИ В ДЕНЕЖНЫХ СРЕДСТВАХ НА ОКАЗАНИЕ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ЛИКВИДАЦИИ ЧРЕЗВЫЧАЙНЫХ СИТУАЦИЙ 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349"/>
        <w:gridCol w:w="2026"/>
        <w:gridCol w:w="1484"/>
        <w:gridCol w:w="1620"/>
        <w:gridCol w:w="1486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    </w:t>
              <w:br/>
              <w:t xml:space="preserve">по видам     </w:t>
              <w:br/>
              <w:t>экономической</w:t>
              <w:br/>
              <w:t xml:space="preserve">деятельнос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страдавших</w:t>
              <w:br/>
              <w:t xml:space="preserve">объектов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мероприятий за счет    </w:t>
              <w:br/>
              <w:t xml:space="preserve">(тыс. руб.)                        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шивается</w:t>
              <w:br/>
              <w:t>из резервного</w:t>
              <w:br/>
              <w:t xml:space="preserve">фонда        </w:t>
              <w:br/>
              <w:t>администрации</w:t>
              <w:br/>
              <w:t xml:space="preserve">г. Троицк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илищный фон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</w:t>
              <w:br/>
              <w:t xml:space="preserve">бюджетной    </w:t>
              <w:br/>
              <w:t xml:space="preserve">сфер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</w:t>
              <w:br/>
              <w:t xml:space="preserve">хозяйств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6:02:00Z</dcterms:modified>
  <cp:revision>2</cp:revision>
  <dc:subject>Смета</dc:subject>
  <dc:title>Смета-заявка потребности в денежных средствах на оказание помощи в ликвидации чрезвычайных ситуаций и последствий стихийных бедствий городского округа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