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декабря 2002 г. N 89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ФЧС-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уководитель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наименование субъекта Российской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Федерации, подпись, фамилия,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-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ности в денежных средствах на оказание помощ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ликвидации чрезвычайных ситуаций и последст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ихийных бедст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Состояние бюджета субъект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бодный остаток денежных средств бюджета субъекта Российской Федерации по состоянию на _______________, в том числе в резервном фонде 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казание единовременной матери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ощи пострадавши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945"/>
        <w:gridCol w:w="810"/>
        <w:gridCol w:w="1216"/>
        <w:gridCol w:w="1619"/>
        <w:gridCol w:w="1351"/>
        <w:gridCol w:w="1349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по-   </w:t>
              <w:br/>
              <w:t xml:space="preserve">стра- </w:t>
              <w:br/>
              <w:t>давших</w:t>
              <w:br/>
              <w:t>(чел.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затрат</w:t>
              <w:br/>
              <w:t xml:space="preserve">(тыс. </w:t>
              <w:br/>
              <w:t xml:space="preserve">руб.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-</w:t>
              <w:br/>
              <w:t>ховое</w:t>
              <w:br/>
              <w:t xml:space="preserve">воз- </w:t>
              <w:br/>
              <w:t>меще-</w:t>
              <w:br/>
              <w:t xml:space="preserve">ние  </w:t>
              <w:br/>
              <w:t>(тыс.</w:t>
              <w:br/>
              <w:t>руб.)</w:t>
            </w:r>
          </w:p>
        </w:tc>
        <w:tc>
          <w:tcPr>
            <w:tcW w:w="4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финансирования   </w:t>
              <w:br/>
              <w:t xml:space="preserve">единовременной материальной  </w:t>
              <w:br/>
              <w:t xml:space="preserve">помощи за счет (тыс. руб.):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ре-   </w:t>
              <w:br/>
              <w:t xml:space="preserve">зервного </w:t>
              <w:br/>
              <w:t xml:space="preserve">фонда    </w:t>
              <w:br/>
              <w:t xml:space="preserve">Прави-   </w:t>
              <w:br/>
              <w:t xml:space="preserve">тельства </w:t>
              <w:br/>
              <w:t xml:space="preserve">Россий-  </w:t>
              <w:br/>
              <w:t xml:space="preserve">ской     </w:t>
              <w:br/>
              <w:t>Федерации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</w:t>
              <w:br/>
              <w:t xml:space="preserve">бюджета </w:t>
              <w:br/>
              <w:t>субъекта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  </w:t>
              <w:br/>
              <w:t>федеральных</w:t>
              <w:br/>
              <w:t>органов ис-</w:t>
              <w:br/>
              <w:t xml:space="preserve">полнитель- </w:t>
              <w:br/>
              <w:t xml:space="preserve">ной власт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</w:t>
              <w:br/>
              <w:t>предприя-</w:t>
              <w:br/>
              <w:t xml:space="preserve">тий, ор- </w:t>
              <w:br/>
              <w:t>ганизаций</w:t>
              <w:br/>
              <w:t xml:space="preserve">и учреж- </w:t>
              <w:br/>
              <w:t xml:space="preserve">дений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Развертывание и содержание временных пун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живания и питания, аренда зданий (сооружени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острадавших гражда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970"/>
        <w:gridCol w:w="1349"/>
        <w:gridCol w:w="676"/>
        <w:gridCol w:w="540"/>
        <w:gridCol w:w="674"/>
        <w:gridCol w:w="1081"/>
        <w:gridCol w:w="1080"/>
        <w:gridCol w:w="1079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сходов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     </w:t>
            </w:r>
          </w:p>
        </w:tc>
        <w:tc>
          <w:tcPr>
            <w:tcW w:w="43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финансирования    </w:t>
              <w:br/>
              <w:t xml:space="preserve">мероприятий за счет      </w:t>
              <w:br/>
              <w:t xml:space="preserve">(тыс. руб.):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ре-  </w:t>
              <w:br/>
              <w:t>зерв-</w:t>
              <w:br/>
              <w:t xml:space="preserve">ного </w:t>
              <w:br/>
              <w:t>фонда</w:t>
              <w:br/>
              <w:t xml:space="preserve">Пра- </w:t>
              <w:br/>
              <w:t xml:space="preserve">ви-  </w:t>
              <w:br/>
              <w:t>тель-</w:t>
              <w:br/>
              <w:t xml:space="preserve">ства </w:t>
              <w:br/>
              <w:t xml:space="preserve">Рос- </w:t>
              <w:br/>
              <w:t xml:space="preserve">сий- </w:t>
              <w:br/>
              <w:t xml:space="preserve">ской </w:t>
              <w:br/>
              <w:t>Феде-</w:t>
              <w:br/>
              <w:t>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 xml:space="preserve">че- </w:t>
              <w:br/>
              <w:t>ство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-</w:t>
              <w:br/>
              <w:t xml:space="preserve">на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432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</w:t>
              <w:br/>
              <w:t>бюджета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, в </w:t>
              <w:br/>
              <w:t>т.ч. из</w:t>
              <w:br/>
              <w:t>резерв-</w:t>
              <w:br/>
              <w:t xml:space="preserve">ного   </w:t>
              <w:br/>
              <w:t xml:space="preserve">фонд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</w:t>
              <w:br/>
              <w:t xml:space="preserve">феде-  </w:t>
              <w:br/>
              <w:t>ральных</w:t>
              <w:br/>
              <w:t>органов</w:t>
              <w:br/>
              <w:t xml:space="preserve">испол- </w:t>
              <w:br/>
              <w:t>нитель-</w:t>
              <w:br/>
              <w:t xml:space="preserve">ной    </w:t>
              <w:br/>
              <w:t xml:space="preserve">власт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</w:t>
              <w:br/>
              <w:t xml:space="preserve">пред-  </w:t>
              <w:br/>
              <w:t xml:space="preserve">прия-  </w:t>
              <w:br/>
              <w:t xml:space="preserve">тий,   </w:t>
              <w:br/>
              <w:t>органи-</w:t>
              <w:br/>
              <w:t xml:space="preserve">заций, </w:t>
              <w:br/>
              <w:t xml:space="preserve">учреж- </w:t>
              <w:br/>
              <w:t xml:space="preserve">дени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</w:t>
              <w:br/>
              <w:t>страхо-</w:t>
              <w:br/>
              <w:t xml:space="preserve">вого   </w:t>
              <w:br/>
              <w:t xml:space="preserve">возме- </w:t>
              <w:br/>
              <w:t xml:space="preserve">щения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60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а зданий (соору-</w:t>
              <w:br/>
              <w:t xml:space="preserve">жений) для организа- </w:t>
              <w:br/>
              <w:t xml:space="preserve">ции проживания и пи- </w:t>
              <w:br/>
              <w:t xml:space="preserve">тания пострадавших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</w:t>
              <w:br/>
              <w:t>---------</w:t>
              <w:br/>
              <w:t>тыс. 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времен- </w:t>
              <w:br/>
              <w:t xml:space="preserve">ных пунктов для про- </w:t>
              <w:br/>
              <w:t xml:space="preserve">живания и питания    </w:t>
              <w:br/>
              <w:t xml:space="preserve">пострадавших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хозяй-  </w:t>
              <w:br/>
              <w:t xml:space="preserve">ственного инвентаря  </w:t>
              <w:br/>
              <w:t>(указывается по пред-</w:t>
              <w:br/>
              <w:t xml:space="preserve">метам и видам)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строи-  </w:t>
              <w:br/>
              <w:t xml:space="preserve">тельных материалов   </w:t>
              <w:br/>
              <w:t xml:space="preserve">(указывается каждый  </w:t>
              <w:br/>
              <w:t xml:space="preserve">вид)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 по воз- </w:t>
              <w:br/>
              <w:t xml:space="preserve">ведению пунктов (го- </w:t>
              <w:br/>
              <w:t xml:space="preserve">родков) для прожива- </w:t>
              <w:br/>
              <w:t>ния и питания постра-</w:t>
              <w:br/>
              <w:t xml:space="preserve">давших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пунктов   </w:t>
              <w:br/>
              <w:t>(городков) для прожи-</w:t>
              <w:br/>
              <w:t xml:space="preserve">вания и питания по-  </w:t>
              <w:br/>
              <w:t xml:space="preserve">страдавших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по коммуналь-</w:t>
              <w:br/>
              <w:t xml:space="preserve">ным услугам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зяйственные расходы</w:t>
              <w:br/>
              <w:t xml:space="preserve">(указывается каждый  </w:t>
              <w:br/>
              <w:t xml:space="preserve">вид)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приобрете-</w:t>
              <w:br/>
              <w:t>ние продуктов питания</w:t>
              <w:br/>
              <w:t xml:space="preserve">(указывается каждый  </w:t>
              <w:br/>
              <w:t xml:space="preserve">вид) и приготовление </w:t>
              <w:br/>
              <w:t xml:space="preserve">пищи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Расходы на проведение поиск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варийно-спасательных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945"/>
        <w:gridCol w:w="1486"/>
        <w:gridCol w:w="1079"/>
        <w:gridCol w:w="1351"/>
        <w:gridCol w:w="1080"/>
        <w:gridCol w:w="134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 xml:space="preserve">чень  </w:t>
              <w:br/>
              <w:t xml:space="preserve">поис- </w:t>
              <w:br/>
              <w:t xml:space="preserve">ковых </w:t>
              <w:br/>
              <w:t>и ава-</w:t>
              <w:br/>
              <w:t>рийно-</w:t>
              <w:br/>
              <w:t>спаса-</w:t>
              <w:br/>
              <w:t xml:space="preserve">тель- </w:t>
              <w:br/>
              <w:t xml:space="preserve">ных   </w:t>
              <w:br/>
              <w:t xml:space="preserve">работ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работ </w:t>
              <w:br/>
              <w:t xml:space="preserve">(тыс. </w:t>
              <w:br/>
              <w:t xml:space="preserve">руб.) </w:t>
            </w:r>
          </w:p>
        </w:tc>
        <w:tc>
          <w:tcPr>
            <w:tcW w:w="4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финансирования      </w:t>
              <w:br/>
              <w:t xml:space="preserve">мероприятий за счет (тыс. руб.):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ре-   </w:t>
              <w:br/>
              <w:t xml:space="preserve">зервного </w:t>
              <w:br/>
              <w:t xml:space="preserve">фонда    </w:t>
              <w:br/>
              <w:t xml:space="preserve">Прави-   </w:t>
              <w:br/>
              <w:t xml:space="preserve">тельства </w:t>
              <w:br/>
              <w:t xml:space="preserve">Россий-  </w:t>
              <w:br/>
              <w:t xml:space="preserve">ской     </w:t>
              <w:br/>
              <w:t>Федерации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</w:t>
              <w:br/>
              <w:t xml:space="preserve">бюджета  </w:t>
              <w:br/>
              <w:t xml:space="preserve">субъекта </w:t>
              <w:br/>
              <w:t>Российской</w:t>
              <w:br/>
              <w:t>Федерации,</w:t>
              <w:br/>
              <w:t xml:space="preserve">в т.ч. из </w:t>
              <w:br/>
              <w:t>резервного</w:t>
              <w:br/>
              <w:t xml:space="preserve">фонда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</w:t>
              <w:br/>
              <w:t xml:space="preserve">феде-  </w:t>
              <w:br/>
              <w:t>ральных</w:t>
              <w:br/>
              <w:t>органов</w:t>
              <w:br/>
              <w:t xml:space="preserve">испол- </w:t>
              <w:br/>
              <w:t>нитель-</w:t>
              <w:br/>
              <w:t xml:space="preserve">ной    </w:t>
              <w:br/>
              <w:t xml:space="preserve">власт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</w:t>
              <w:br/>
              <w:t>предприя-</w:t>
              <w:br/>
              <w:t xml:space="preserve">тий, ор- </w:t>
              <w:br/>
              <w:t>ганизаций</w:t>
              <w:br/>
              <w:t xml:space="preserve">и учреж- </w:t>
              <w:br/>
              <w:t xml:space="preserve">дений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</w:t>
              <w:br/>
              <w:t>страхо-</w:t>
              <w:br/>
              <w:t xml:space="preserve">вого   </w:t>
              <w:br/>
              <w:t xml:space="preserve">возме- </w:t>
              <w:br/>
              <w:t xml:space="preserve">щения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Расходы на прове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тложных аварийно-восстановитель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ъектах, пострадавших в результ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резвычайных ситу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946"/>
        <w:gridCol w:w="809"/>
        <w:gridCol w:w="1081"/>
        <w:gridCol w:w="1080"/>
        <w:gridCol w:w="1079"/>
        <w:gridCol w:w="1080"/>
        <w:gridCol w:w="945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траслей   </w:t>
              <w:br/>
              <w:t xml:space="preserve">(подотраслей) </w:t>
              <w:br/>
              <w:t xml:space="preserve">объектов   </w:t>
              <w:br/>
              <w:t xml:space="preserve">экономики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по-   </w:t>
              <w:br/>
              <w:t xml:space="preserve">стра- </w:t>
              <w:br/>
              <w:t>давших</w:t>
              <w:br/>
              <w:t>объек-</w:t>
              <w:br/>
              <w:t xml:space="preserve">тов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ра-  </w:t>
              <w:br/>
              <w:t xml:space="preserve">бот, </w:t>
              <w:br/>
              <w:t>(тыс.</w:t>
              <w:br/>
              <w:t>руб.)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финансирования    </w:t>
              <w:br/>
              <w:t xml:space="preserve">мероприятий за счет (тыс.   </w:t>
              <w:br/>
              <w:t xml:space="preserve">руб.):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ре-</w:t>
              <w:br/>
              <w:t xml:space="preserve">зерв- </w:t>
              <w:br/>
              <w:t xml:space="preserve">ного  </w:t>
              <w:br/>
              <w:t xml:space="preserve">фонда </w:t>
              <w:br/>
              <w:t>Прави-</w:t>
              <w:br/>
              <w:t xml:space="preserve">тель- </w:t>
              <w:br/>
              <w:t xml:space="preserve">ства  </w:t>
              <w:br/>
              <w:t xml:space="preserve">Рос-  </w:t>
              <w:br/>
              <w:t xml:space="preserve">сий-  </w:t>
              <w:br/>
              <w:t xml:space="preserve">ской  </w:t>
              <w:br/>
              <w:t xml:space="preserve">Феде- </w:t>
              <w:br/>
              <w:t xml:space="preserve">рации </w:t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</w:t>
              <w:br/>
              <w:t>бюджета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, в </w:t>
              <w:br/>
              <w:t>т.ч. из</w:t>
              <w:br/>
              <w:t>резерв-</w:t>
              <w:br/>
              <w:t xml:space="preserve">ного   </w:t>
              <w:br/>
              <w:t xml:space="preserve">фонд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</w:t>
              <w:br/>
              <w:t xml:space="preserve">феде-  </w:t>
              <w:br/>
              <w:t>ральных</w:t>
              <w:br/>
              <w:t>органов</w:t>
              <w:br/>
              <w:t xml:space="preserve">испол- </w:t>
              <w:br/>
              <w:t>нитель-</w:t>
              <w:br/>
              <w:t xml:space="preserve">ной    </w:t>
              <w:br/>
              <w:t xml:space="preserve">власт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</w:t>
              <w:br/>
              <w:t xml:space="preserve">пред-  </w:t>
              <w:br/>
              <w:t xml:space="preserve">прия-  </w:t>
              <w:br/>
              <w:t xml:space="preserve">тий,   </w:t>
              <w:br/>
              <w:t>органи-</w:t>
              <w:br/>
              <w:t xml:space="preserve">заций, </w:t>
              <w:br/>
              <w:t xml:space="preserve">учреж- </w:t>
              <w:br/>
              <w:t xml:space="preserve">дени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</w:t>
              <w:br/>
              <w:t>страхо-</w:t>
              <w:br/>
              <w:t xml:space="preserve">вого   </w:t>
              <w:br/>
              <w:t xml:space="preserve">возме- </w:t>
              <w:br/>
              <w:t xml:space="preserve">щения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ищный фонд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      </w:t>
              <w:br/>
              <w:t xml:space="preserve">соцкультбыт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ое  </w:t>
              <w:br/>
              <w:t xml:space="preserve">хозяйство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язь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мышленност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е      </w:t>
              <w:br/>
              <w:t xml:space="preserve">хозяйство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ное        </w:t>
              <w:br/>
              <w:t xml:space="preserve">хозяйство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ставляется с учетом актов и см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Расчет потребности в государственных жилищ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тах, выдаваемых гражданам, лишившимся жиль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езультате чрезвычайной ситу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755"/>
        <w:gridCol w:w="472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острадавших</w:t>
              <w:br/>
              <w:t xml:space="preserve">(чел.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затрат</w:t>
              <w:br/>
              <w:t xml:space="preserve">(тыс. руб.)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государственных    </w:t>
              <w:br/>
              <w:t xml:space="preserve">жилищных сертификатов, подлежащих </w:t>
              <w:br/>
              <w:t xml:space="preserve">погашению за счет средств     </w:t>
              <w:br/>
              <w:t xml:space="preserve">резервного фонда Правительства  </w:t>
              <w:br/>
              <w:t xml:space="preserve">Российской Федерации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 форме прилагается список граждан на получение государственных жилищных сертификатов, лишившихся жилья в результате чрезвычайной ситуации (Приложение N 2 к форме ФЧС-1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Всего по смете-заявке ____________ тыс.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том числе: за счет резер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нда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Федерации 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   Начальник органа      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субъекта             управления по делам   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ГОЧС субъекта          центра ГОЧ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______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фамилия, и.о.,     (подпись, фамилия,  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та)                   и.о., дата)        фамилия, 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                       М.П.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0</Words>
  <Characters>6089</Characters>
  <CharactersWithSpaces>5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2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6:02:00Z</dcterms:modified>
  <cp:revision>2</cp:revision>
  <dc:subject>Смета</dc:subject>
  <dc:title>Смета-заявка потребности в денежных средствах на оказание помощи в ликвидации чрезвычайных ситуаций и последствий стихийных бедствий. Форма № ФЧС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