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расход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редств бюджета Рамен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ого района на мероприят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редупреждению и ликвид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чрезвычайной ситуации и последств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ихийных бедств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а, специально              Глава/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олномоченного решать задачи         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ской обороны и задачи                  (наименование муницип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предупреждению и ликвидации                образования/государственног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резвычайных ситуаций                          муниципального учре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    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подпись, инициалы, фамилия)        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" __________ 200_ г.                     (подпись, 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"____" 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СМЕТА-ЗАЯ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ОТРЕБНОСТИ В ДЕНЕЖНЫХ СРЕДСТВАХ НА ОКАЗАНИЕ ПОМОЩ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В ЛИКВИДАЦИИ ЧРЕЗВЫЧАЙНЫХ СИТУАЦИЙ И ПОСЛЕДСТВ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СТИХИЙНЫХ БЕДСТВ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аименование муниципального образования/государственног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муниципального учре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I. Состояние бюджета муниципального образования*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государственного, муниципального учре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вободный остаток средств по состоянию на ___________ ______ тыс. руб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том числе в резервном фонде ___________________ тыс.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II. Развертывание и содержание временных пунктов прожи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и питания для эвакуируемых пострадавших гражда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67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590"/>
        <w:gridCol w:w="1350"/>
        <w:gridCol w:w="944"/>
        <w:gridCol w:w="676"/>
        <w:gridCol w:w="810"/>
        <w:gridCol w:w="1755"/>
        <w:gridCol w:w="1620"/>
        <w:gridCol w:w="1485"/>
        <w:gridCol w:w="2968"/>
      </w:tblGrid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45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расходов            </w:t>
            </w:r>
          </w:p>
        </w:tc>
        <w:tc>
          <w:tcPr>
            <w:tcW w:w="37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требность                </w:t>
            </w:r>
          </w:p>
        </w:tc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точники финансирования           </w:t>
              <w:br/>
              <w:t xml:space="preserve">мероприятий за счет (тыс. руб.)    </w:t>
            </w:r>
          </w:p>
        </w:tc>
        <w:tc>
          <w:tcPr>
            <w:tcW w:w="29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прашивается        </w:t>
              <w:br/>
              <w:t xml:space="preserve">из средств,          </w:t>
              <w:br/>
              <w:t xml:space="preserve">предусмотренных      </w:t>
              <w:br/>
              <w:t xml:space="preserve">на мероприятия       </w:t>
              <w:br/>
              <w:t xml:space="preserve">по предупреждению    </w:t>
              <w:br/>
              <w:t xml:space="preserve">и ликвидации         </w:t>
              <w:br/>
              <w:t>чрезвычайной ситуации</w:t>
              <w:br/>
              <w:t xml:space="preserve">и последствий        </w:t>
              <w:br/>
              <w:t xml:space="preserve">стихийных бедствий   </w:t>
              <w:br/>
              <w:t xml:space="preserve">в бюджете Раменского </w:t>
              <w:br/>
              <w:t>муниципального района</w:t>
            </w:r>
          </w:p>
        </w:tc>
      </w:tr>
      <w:tr>
        <w:trPr>
          <w:trHeight w:val="132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 </w:t>
              <w:br/>
              <w:t>измерения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Цена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ств     </w:t>
              <w:br/>
              <w:t xml:space="preserve">бюджета     </w:t>
              <w:br/>
              <w:t xml:space="preserve">муниципаль- </w:t>
              <w:br/>
              <w:t xml:space="preserve">ного        </w:t>
              <w:br/>
              <w:t>образования,</w:t>
              <w:br/>
              <w:t xml:space="preserve">государст-  </w:t>
              <w:br/>
              <w:t xml:space="preserve">венного,    </w:t>
              <w:br/>
              <w:t xml:space="preserve">муниципаль- </w:t>
              <w:br/>
              <w:t xml:space="preserve">ного        </w:t>
              <w:br/>
              <w:t xml:space="preserve">учреждения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ств    </w:t>
              <w:br/>
              <w:t>организаций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ств   </w:t>
              <w:br/>
              <w:t>страхового</w:t>
              <w:br/>
              <w:t>возмещения</w:t>
            </w:r>
          </w:p>
        </w:tc>
        <w:tc>
          <w:tcPr>
            <w:tcW w:w="296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  <w:tc>
          <w:tcPr>
            <w:tcW w:w="2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ренда зданий (сооружений)       </w:t>
              <w:br/>
              <w:t xml:space="preserve">для организации проживания       </w:t>
              <w:br/>
              <w:t xml:space="preserve">и питания пострадавших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в. м    </w:t>
              <w:br/>
              <w:t>---------</w:t>
              <w:br/>
              <w:t>тыс. руб.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орудование временных пунктов   </w:t>
              <w:br/>
              <w:t xml:space="preserve">для проживания и питания         </w:t>
              <w:br/>
              <w:t xml:space="preserve">пострадавших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обретение хозяйственного      </w:t>
              <w:br/>
              <w:t xml:space="preserve">инвентаря (указывается           </w:t>
              <w:br/>
              <w:t xml:space="preserve">по предметам и видам)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обретение строительных        </w:t>
              <w:br/>
              <w:t xml:space="preserve">материалов (указывается каждый   </w:t>
              <w:br/>
              <w:t xml:space="preserve">вид)  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та работ по возведению       </w:t>
              <w:br/>
              <w:t xml:space="preserve">временных пунктов (городков)     </w:t>
              <w:br/>
              <w:t xml:space="preserve">для проживания и питания         </w:t>
              <w:br/>
              <w:t xml:space="preserve">пострадавших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держание временных пунктов     </w:t>
              <w:br/>
              <w:t xml:space="preserve">(городков) для проживания        </w:t>
              <w:br/>
              <w:t xml:space="preserve">и питания пострадавших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 по коммунальным услугам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озяйственные расходы            </w:t>
              <w:br/>
              <w:t xml:space="preserve">указывается каждый вид)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ходы на приобретение продуктов</w:t>
              <w:br/>
              <w:t xml:space="preserve">питания (указывается каждый вид) </w:t>
              <w:br/>
              <w:t xml:space="preserve">и приготовление пищи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III. Расходы на проведение поисков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и аварийно-спасательных рабо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309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3241"/>
        <w:gridCol w:w="2294"/>
        <w:gridCol w:w="1755"/>
        <w:gridCol w:w="1620"/>
        <w:gridCol w:w="1486"/>
        <w:gridCol w:w="2159"/>
      </w:tblGrid>
      <w:tr>
        <w:trPr>
          <w:trHeight w:val="36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32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чень поисковых     </w:t>
              <w:br/>
              <w:t>и аварийно-спасательных</w:t>
              <w:br/>
              <w:t xml:space="preserve">работ                  </w:t>
            </w:r>
          </w:p>
        </w:tc>
        <w:tc>
          <w:tcPr>
            <w:tcW w:w="22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работ </w:t>
              <w:br/>
              <w:t xml:space="preserve">(тыс. руб.)     </w:t>
            </w:r>
          </w:p>
        </w:tc>
        <w:tc>
          <w:tcPr>
            <w:tcW w:w="48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точники финансирования           </w:t>
              <w:br/>
              <w:t xml:space="preserve">мероприятий за счет (тыс. руб.)    </w:t>
            </w:r>
          </w:p>
        </w:tc>
        <w:tc>
          <w:tcPr>
            <w:tcW w:w="21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прашивается  </w:t>
              <w:br/>
              <w:t xml:space="preserve">из средств,    </w:t>
              <w:br/>
              <w:t>предусмотренных</w:t>
              <w:br/>
              <w:t xml:space="preserve">на мероприятия </w:t>
              <w:br/>
              <w:t xml:space="preserve">по             </w:t>
              <w:br/>
              <w:t xml:space="preserve">предупреждению </w:t>
              <w:br/>
              <w:t xml:space="preserve">и ликвидации   </w:t>
              <w:br/>
              <w:t xml:space="preserve">чрезвычайной   </w:t>
              <w:br/>
              <w:t xml:space="preserve">ситуации       </w:t>
              <w:br/>
              <w:t xml:space="preserve">и последствий  </w:t>
              <w:br/>
              <w:t xml:space="preserve">стихийных      </w:t>
              <w:br/>
              <w:t xml:space="preserve">бедствий       </w:t>
              <w:br/>
              <w:t xml:space="preserve">в бюджете      </w:t>
              <w:br/>
              <w:t xml:space="preserve">Раменского     </w:t>
              <w:br/>
              <w:t xml:space="preserve">муниципального </w:t>
              <w:br/>
              <w:t xml:space="preserve">района         </w:t>
            </w:r>
          </w:p>
        </w:tc>
      </w:tr>
      <w:tr>
        <w:trPr>
          <w:trHeight w:val="168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ств     </w:t>
              <w:br/>
              <w:t xml:space="preserve">бюджета     </w:t>
              <w:br/>
              <w:t xml:space="preserve">муниципаль- </w:t>
              <w:br/>
              <w:t xml:space="preserve">ного        </w:t>
              <w:br/>
              <w:t>образования,</w:t>
              <w:br/>
              <w:t xml:space="preserve">государст-  </w:t>
              <w:br/>
              <w:t xml:space="preserve">венного,    </w:t>
              <w:br/>
              <w:t xml:space="preserve">муниципаль- </w:t>
              <w:br/>
              <w:t xml:space="preserve">ного        </w:t>
              <w:br/>
              <w:t xml:space="preserve">учреждения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ств    </w:t>
              <w:br/>
              <w:t>организаций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ств   </w:t>
              <w:br/>
              <w:t>страхового</w:t>
              <w:br/>
              <w:t>возмещения</w:t>
            </w:r>
          </w:p>
        </w:tc>
        <w:tc>
          <w:tcPr>
            <w:tcW w:w="21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IV. Расходы на проведение неотлож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аварийно-восстановительных работ на объектах, пострадавш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в результате чрезвычайных ситуац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55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240"/>
        <w:gridCol w:w="1754"/>
        <w:gridCol w:w="2295"/>
        <w:gridCol w:w="1756"/>
        <w:gridCol w:w="1619"/>
        <w:gridCol w:w="1486"/>
        <w:gridCol w:w="2833"/>
      </w:tblGrid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объектов  </w:t>
              <w:br/>
              <w:t xml:space="preserve">по видам экономической </w:t>
              <w:br/>
              <w:t xml:space="preserve">деятельности           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</w:t>
              <w:br/>
              <w:t>пострадавших</w:t>
              <w:br/>
              <w:t xml:space="preserve">объектов    </w:t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работ </w:t>
              <w:br/>
              <w:t xml:space="preserve">(тыс. руб.)     </w:t>
            </w:r>
          </w:p>
        </w:tc>
        <w:tc>
          <w:tcPr>
            <w:tcW w:w="48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точники финансирования           </w:t>
              <w:br/>
              <w:t xml:space="preserve">мероприятий за счет (тыс. руб.)    </w:t>
            </w:r>
          </w:p>
        </w:tc>
        <w:tc>
          <w:tcPr>
            <w:tcW w:w="283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прашивается       </w:t>
              <w:br/>
              <w:t xml:space="preserve">из средств,         </w:t>
              <w:br/>
              <w:t xml:space="preserve">предусмотренных     </w:t>
              <w:br/>
              <w:t xml:space="preserve">на мероприятия      </w:t>
              <w:br/>
              <w:t xml:space="preserve">по предупреждению   </w:t>
              <w:br/>
              <w:t xml:space="preserve">и ликвидации        </w:t>
              <w:br/>
              <w:t xml:space="preserve">чрезвычайной        </w:t>
              <w:br/>
              <w:t xml:space="preserve">ситуации            </w:t>
              <w:br/>
              <w:t xml:space="preserve">и последствий       </w:t>
              <w:br/>
              <w:t xml:space="preserve">стихийных бедствий  </w:t>
              <w:br/>
              <w:t>в бюджете Раменского</w:t>
              <w:br/>
              <w:t xml:space="preserve">муниципального      </w:t>
              <w:br/>
              <w:t xml:space="preserve">района              </w:t>
            </w:r>
          </w:p>
        </w:tc>
      </w:tr>
      <w:tr>
        <w:trPr>
          <w:trHeight w:val="132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ств     </w:t>
              <w:br/>
              <w:t xml:space="preserve">бюджета     </w:t>
              <w:br/>
              <w:t xml:space="preserve">муниципаль- </w:t>
              <w:br/>
              <w:t xml:space="preserve">ного        </w:t>
              <w:br/>
              <w:t>образования,</w:t>
              <w:br/>
              <w:t xml:space="preserve">государст-  </w:t>
              <w:br/>
              <w:t xml:space="preserve">венного,    </w:t>
              <w:br/>
              <w:t xml:space="preserve">муниципаль- </w:t>
              <w:br/>
              <w:t xml:space="preserve">ного        </w:t>
              <w:br/>
              <w:t xml:space="preserve">учреждения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ств    </w:t>
              <w:br/>
              <w:t>организаций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ств   </w:t>
              <w:br/>
              <w:t>страхового</w:t>
              <w:br/>
              <w:t>возмещения</w:t>
            </w:r>
          </w:p>
        </w:tc>
        <w:tc>
          <w:tcPr>
            <w:tcW w:w="283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Жилищный фонд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Объекты бюджетной сферы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ммунальное хозяйство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ранспорт 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вязь     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.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мышленность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.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ельское хозяйство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.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  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мечание. Составляется с учетом актов и смет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V. Всего по смете-заявке ______________ тыс.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том числе: испрашивается из  средств, предусмотренных на  мероприя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 предупреждению   и   ликвидации  чрезвычайной  ситуации  и  последств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ихийных   бедствий    в    бюджете    Раменского   муниципального  рай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 тыс.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финансового органа/главный      Глава/руководитель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ухгалтер                             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    (наименование муницип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    образования/государственног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муниципального                   муниципального учре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ования/государственного,         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муниципального учреждения)           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    (подпись, 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подпись, 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          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" __________ 200_ г.                    "____" _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фамилия, инициалы, номер телефо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15</Words>
  <Characters>6792</Characters>
  <CharactersWithSpaces>579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02:00Z</dcterms:created>
  <dc:creator>Органы местного самоуправления Раменского района (Московская область)</dc:creator>
  <dc:description/>
  <dc:language>en-US</dc:language>
  <cp:lastModifiedBy/>
  <dcterms:modified xsi:type="dcterms:W3CDTF">2011-10-30T16:02:00Z</dcterms:modified>
  <cp:revision>2</cp:revision>
  <dc:subject>Смета</dc:subject>
  <dc:title>Смета-заявка потребности в денежных средствах Раменского муниципального района Московской области на оказание помощи в ликвидации чрезвычайных ситуаций и последствий стихийных бедств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