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вгуста 2008 г. N 2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АЯ 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Дата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  по ОКПО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распорядитель (получатель) бюджетных средств)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СРРПБ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по ОКЕИ  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нансового департамента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ования и финансирования)     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5:32:00Z</dcterms:modified>
  <cp:revision>2</cp:revision>
  <dc:subject>Смета</dc:subject>
  <dc:title>Сводная бюджетная смета Финансового департамента, находящегося в ведении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