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одная бюджетная смета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Федеральная служба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   государственной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   статистики                    по ППП │ 15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                          СРРПБ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,                                           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ыс. рублей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┬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расходов &lt;*&gt; │          код          │операции     │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┬────┬───────┬─────┤</w:t>
      </w:r>
      <w:r>
        <w:rPr/>
        <w:t>сектора госу-│расх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раз-│под-│целевой│вида │дарственного │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ела│раз-│статьи │рас- │управления,  │теку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</w:t>
      </w:r>
      <w:r>
        <w:rPr/>
        <w:t>дела│       │ходов│в том числе  │финан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  │     │</w:t>
      </w:r>
      <w:r>
        <w:rPr/>
        <w:t>направления  │вы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  │     │</w:t>
      </w:r>
      <w:r>
        <w:rPr/>
        <w:t>расходов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2  │ 3  │   4   │  5  │      6  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е             │01  │08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я и международное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чество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ое             │01  │08  │030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чество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ы в международные    │01  │08  │0300000│120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08  │0300000│120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и           │01  │08  │0300000│120  │25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вратные перечисления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м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я международным│01  │08  │0300000│120  │25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08  │0300000│120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ладные научные        │01  │13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в области об-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государственных вопросов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ладные научные        │01  │13  │081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и разработк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научно-иссле-  │01  │13  │0810000│196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ательских и опытно-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х работ по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контрактам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3  │0810000│196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3  │0810000│196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3  │0810000│196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13  │0810000│196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целевые       │01  │13  │100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      │01  │13  │10062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"Развитие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статистики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в 2007 - 2011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" 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научно-иссле-  │01  │13  │1006200│196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ательских и опытно-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х работ по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контрактам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3  │1006200│196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3  │1006200│196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3  │1006200│196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13  │1006200│196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общегосударственные│01  │14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о и управление  │01  │14  │001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фере установленных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й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ый аппарат       │01  │14  │00104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функций        │01  │14  │0010400│012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и органа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0104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начисления │01  │14  │0010400│012  │2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платы по оплате труда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     │01  │14  │0010400│012  │211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платы            │01  │14  │0010400│012  │21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    │01  │14  │0010400│012  │21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плате труда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4  │0010400│012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  │01  │14  │0010400│012  │221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  │01  │14  │0010400│012  │22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  │01  │14  │0010400│012  │22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        │01  │14  │0010400│012  │224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имуществом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        │01  │14  │0010400│012  │225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4  │0010400│012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│01  │14  │0010400│012  │29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 │01  │14  │0010400│012  │3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0010400│012  │3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0010400│012  │34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14  │0010400│012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независимым       │01  │14  │00108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ам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0108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4  │0010800│012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4  │0010800│012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14  │0010801│012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│01  │14  │00115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0115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начисления │01  │14  │0011500│012  │2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платы по оплате труда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     │01  │14  │0011500│012  │211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платы            │01  │14  │0011500│012  │21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    │01  │14  │0011500│012  │21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плате труда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4  │0011500│012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  │01  │14  │0011500│012  │221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  │01  │14  │0011500│012  │22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  │01  │14  │0011500│012  │22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        │01  │14  │0011500│012  │224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имуществом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        │01  │14  │0011500│012  │225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4  │0011500│012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  │01  │14  │0011100│012  │26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й     │01  │14  │0011500│012  │26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населению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│01  │14  │0011500│012  │29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 │01  │14  │0011500│012  │3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0011500│012  │3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0011500│012  │34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14  │0011500│012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статистических │01  │14  │00127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й и переписей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0127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начисления │01  │14  │0012700│012  │2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платы по оплате труда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     │01  │14  │0012700│012  │211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платы            │01  │14  │0012700│012  │21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по  │01  │14  │0012700│012  │21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е труда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4  │0012700│012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  │01  │14  │0012700│012  │221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  │01  │14  │0012700│012  │22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  │01  │14  │0012700│012  │22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        │01  │14  │0012700│012  │224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имуществом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        │01  │14  │0012700│012  │225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4  │0012700│012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  │01  │14  │0012700│012  │26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й     │01  │14  │0012700│012  │26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населению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│01  │14  │0012700│012  │29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 │01  │14  │0012700│012  │3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0012700│012  │3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0012700│012  │34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14  │0012700│012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а налога на имущество│01  │14  │00195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и земельного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0195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14  │0019500│012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ое             │01  │14  │030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чество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мероприятий,  │01  │14  │03003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соглаше-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ми с международными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ми организация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соглашений с   │01  │14  │0300301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ми финансовыми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международных  │01  │14  │0300001│011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300001│011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│01  │14  │0300001│011  │29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финансирование, связан- │01  │14  │0300302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е с реализацией соглаше-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с международными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ми организация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международных  │01  │14  │0300002│011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300002│011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│01  │14  │0300002│011  │29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14  │0300000│011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объекты       │01  │14  │09366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09366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начисления │01  │14  │0936600│012  │2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платы по оплате труда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     │01  │14  │0936600│012  │211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платы            │01  │14  │0936600│012  │21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по  │01  │14  │0936600│012  │21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е труда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услуг        │01  │14  │0936600│012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  │01  │14  │0936600│012  │221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  │01  │14  │0936600│012  │22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  │01  │14  │0936600│012  │223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4  │0936600│012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 │01  │14  │0936600│012  │3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0936600│012  │3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0936600│012  │34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14  │0936600│012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целевые       │01  │14  │100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      │01  │14  │10062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"Развитие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статистики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в 2007 - 2011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" 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инвестиции      │01  │14  │1006200│003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 │01  │14  │1006200│003  │3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1006200│003  │3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финансовых    │01  │14  │1006200│003  │5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акций│01  │14  │1006200│003  │53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ых форм участия в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14  │1006200│003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      │01  │14  │10062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"Развитие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статистики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в 2007 - 2011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" 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функций        │01  │14  │1006200│012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и органа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1  │14  │10062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1  │14  │1006200│012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1  │14  │1006200│012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 │01  │14  │1006200│012  │3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│01  │14  │1006200│012  │31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1  │14  │1006200│012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ая          │07  │05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а, переподготовка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вышение квалификации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заказ на  │07  │05  │42801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ую перепод-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товку и повышение квали-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ации государственных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ащих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функций        │07  │05  │4280100│012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и органами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07  │05  │4280100│012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│07  │05  │4280100│012  │22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│07  │05  │4280100│012  │226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07  │05  │4280100│012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  │10  │03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      │10  │03  │10400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"Жилище" на 2002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2010 годы (второй этап) │10  │03  │10408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обеспечению│10  │03  │1040801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ьем федеральных госу-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ых гражданских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ащих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выплаты        │10  │03  │1040801│005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10  │03  │1040801│005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  │10  │03  │1040801│005  │26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й     │10  │03  │1040801│005  │262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населению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10  │03  │1040801│005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венции бюджетам субъек-│11  │03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Российской Федерации и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образований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полномочий  │11  │03  │0014300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дготовке проведения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ческих переписей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компенсаций          │11  │03  │0014300│009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│11  │03  │0014300│009  │2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            │11  │03  │0014300│009  │25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я бюджетам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я другим       │11  │03  │0014300│009  │251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м бюджетной системы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│12  │03  │0014300│009  │800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АСХОДОВ по главе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7                       │    │    │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┴────┴───────┴─────┴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ходы в соответствии с доведенными Минфином России лимитами бюджетных обязательств на соответствующи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                                 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        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3</Words>
  <Characters>35193</Characters>
  <CharactersWithSpaces>3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5:32:00Z</dcterms:modified>
  <cp:revision>2</cp:revision>
  <dc:subject>Смета</dc:subject>
  <dc:title>Сводная бюджетная смета Росст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