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РАСЧЕТНАЯ 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топографо-геодез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ртографических работ по о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810"/>
        <w:gridCol w:w="1080"/>
        <w:gridCol w:w="675"/>
        <w:gridCol w:w="675"/>
        <w:gridCol w:w="945"/>
        <w:gridCol w:w="674"/>
        <w:gridCol w:w="541"/>
        <w:gridCol w:w="810"/>
        <w:gridCol w:w="538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ируе- </w:t>
              <w:br/>
              <w:t xml:space="preserve">мых процес- </w:t>
              <w:br/>
              <w:t>сов в поряд-</w:t>
              <w:br/>
              <w:t xml:space="preserve">ке техноло- </w:t>
              <w:br/>
              <w:t>гической по-</w:t>
              <w:br/>
              <w:t>следователь-</w:t>
              <w:br/>
              <w:t xml:space="preserve">ности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труд-</w:t>
              <w:br/>
              <w:t>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 xml:space="preserve">выра-  </w:t>
              <w:br/>
              <w:t xml:space="preserve">ботки  </w:t>
              <w:br/>
              <w:t>в месяц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-</w:t>
              <w:br/>
              <w:t>бот в на-</w:t>
              <w:br/>
              <w:t>туральном</w:t>
              <w:br/>
              <w:t>выражен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брига-</w:t>
              <w:br/>
              <w:t>до-ме-</w:t>
              <w:br/>
              <w:t xml:space="preserve">сяцев </w:t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-   </w:t>
              <w:br/>
              <w:t xml:space="preserve">мес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водо-</w:t>
              <w:br/>
              <w:t>меся-</w:t>
              <w:br/>
              <w:t xml:space="preserve">цев  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ши-</w:t>
              <w:br/>
              <w:t>но-</w:t>
              <w:br/>
              <w:t>ме-</w:t>
              <w:br/>
              <w:t>ся-</w:t>
              <w:br/>
              <w:t>цев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>из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-</w:t>
              <w:br/>
              <w:t>циа-</w:t>
              <w:br/>
              <w:t>лис-</w:t>
              <w:br/>
              <w:t xml:space="preserve">то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-</w:t>
              <w:br/>
              <w:t>бо-</w:t>
              <w:br/>
              <w:t>чих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10"/>
        <w:gridCol w:w="944"/>
        <w:gridCol w:w="676"/>
        <w:gridCol w:w="675"/>
        <w:gridCol w:w="674"/>
        <w:gridCol w:w="541"/>
        <w:gridCol w:w="810"/>
        <w:gridCol w:w="674"/>
        <w:gridCol w:w="810"/>
        <w:gridCol w:w="541"/>
        <w:gridCol w:w="810"/>
        <w:gridCol w:w="539"/>
      </w:tblGrid>
      <w:tr>
        <w:trPr>
          <w:trHeight w:val="240" w:hRule="atLeast"/>
          <w:cantSplit w:val="true"/>
        </w:trPr>
        <w:tc>
          <w:tcPr>
            <w:tcW w:w="101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расход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 производственная зарплата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ая  </w:t>
              <w:br/>
              <w:t xml:space="preserve">зар- </w:t>
              <w:br/>
              <w:t>пла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ис-</w:t>
              <w:br/>
              <w:t xml:space="preserve">ле- </w:t>
              <w:br/>
              <w:t xml:space="preserve">ния </w:t>
              <w:br/>
              <w:t xml:space="preserve">на  </w:t>
              <w:br/>
              <w:t>зар-</w:t>
              <w:br/>
              <w:t>пла-</w:t>
              <w:br/>
              <w:t xml:space="preserve">т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-</w:t>
              <w:br/>
              <w:t xml:space="preserve">вое  </w:t>
              <w:br/>
              <w:t xml:space="preserve">до-  </w:t>
              <w:br/>
              <w:t>воль-</w:t>
              <w:br/>
              <w:t>ств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>ал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-</w:t>
              <w:br/>
              <w:t>тиза-</w:t>
              <w:br/>
              <w:t xml:space="preserve">ция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нос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рифным ставкам и  </w:t>
              <w:br/>
              <w:t xml:space="preserve">расчетным окладам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</w:t>
              <w:br/>
              <w:t>за особые</w:t>
              <w:br/>
              <w:t xml:space="preserve">условия </w:t>
              <w:br/>
              <w:t xml:space="preserve">работы 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-</w:t>
              <w:br/>
              <w:t>циа-</w:t>
              <w:br/>
              <w:t>лис-</w:t>
              <w:br/>
              <w:t xml:space="preserve">т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бавки </w:t>
              <w:br/>
              <w:t xml:space="preserve">за    </w:t>
              <w:br/>
              <w:t>район.</w:t>
              <w:br/>
              <w:t>коэф-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бавки </w:t>
              <w:br/>
              <w:t xml:space="preserve">за    </w:t>
              <w:br/>
              <w:t>район.</w:t>
              <w:br/>
              <w:t>коэф-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-</w:t>
              <w:br/>
              <w:t>циа-</w:t>
              <w:br/>
              <w:t>лис-</w:t>
              <w:br/>
              <w:t xml:space="preserve">т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 xml:space="preserve">бо- </w:t>
              <w:br/>
              <w:t xml:space="preserve">чи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-</w:t>
              <w:br/>
              <w:t>циа-</w:t>
              <w:br/>
              <w:t>лис-</w:t>
              <w:br/>
              <w:t xml:space="preserve">та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-</w:t>
              <w:br/>
              <w:t>бо-</w:t>
              <w:br/>
              <w:t>чим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946"/>
        <w:gridCol w:w="944"/>
        <w:gridCol w:w="946"/>
        <w:gridCol w:w="1214"/>
        <w:gridCol w:w="676"/>
        <w:gridCol w:w="674"/>
        <w:gridCol w:w="675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основ-</w:t>
              <w:br/>
              <w:t xml:space="preserve">ные   </w:t>
              <w:br/>
              <w:t xml:space="preserve">рас-  </w:t>
              <w:br/>
              <w:t xml:space="preserve">ход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расхо-</w:t>
              <w:br/>
              <w:t>дов на</w:t>
              <w:br/>
              <w:t>произ-</w:t>
              <w:br/>
              <w:t xml:space="preserve">вод-  </w:t>
              <w:br/>
              <w:t xml:space="preserve">ств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ая   </w:t>
              <w:br/>
              <w:t>рента-</w:t>
              <w:br/>
              <w:t xml:space="preserve">бель- </w:t>
              <w:br/>
              <w:t xml:space="preserve">ность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>на орга-</w:t>
              <w:br/>
              <w:t xml:space="preserve">низа-   </w:t>
              <w:br/>
              <w:t xml:space="preserve">ционно- </w:t>
              <w:br/>
              <w:t>ликвида-</w:t>
              <w:br/>
              <w:t xml:space="preserve">ционные </w:t>
              <w:br/>
              <w:t>меропри-</w:t>
              <w:br/>
              <w:t xml:space="preserve">ятия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ос- </w:t>
              <w:br/>
              <w:t>нов-</w:t>
              <w:br/>
              <w:t xml:space="preserve">ных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-</w:t>
              <w:br/>
              <w:t>лад-</w:t>
              <w:br/>
              <w:t xml:space="preserve">ные </w:t>
              <w:br/>
              <w:t>рас-</w:t>
              <w:br/>
              <w:t>ход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яд-</w:t>
              <w:br/>
              <w:t xml:space="preserve">ные </w:t>
              <w:br/>
              <w:t xml:space="preserve">ра- </w:t>
              <w:br/>
              <w:t>боты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- </w:t>
              <w:br/>
              <w:t xml:space="preserve">дов по смет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зар-</w:t>
              <w:br/>
              <w:t>пла-</w:t>
              <w:br/>
              <w:t xml:space="preserve">т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есь </w:t>
              <w:br/>
              <w:t xml:space="preserve">объем </w:t>
              <w:br/>
              <w:t xml:space="preserve">работ </w:t>
              <w:br/>
              <w:t>(руб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еди-  </w:t>
              <w:br/>
              <w:t xml:space="preserve">ницу  </w:t>
              <w:br/>
              <w:t xml:space="preserve">работ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&lt;*&gt;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ая рентабельность и накладные расходы на полевое довольствие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ое агентство геодезии и картографии</dc:creator>
  <dc:description/>
  <dc:language>en-US</dc:language>
  <cp:lastModifiedBy/>
  <dcterms:modified xsi:type="dcterms:W3CDTF">2011-10-30T15:35:00Z</dcterms:modified>
  <cp:revision>2</cp:revision>
  <dc:subject>Смета</dc:subject>
  <dc:title>Сводная расчетная смета на производство топографо-геодезических и картографических работ по объекту. Форма № ПС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