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технадзора от 25.02.2011 N 83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ы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принося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од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ходов и расходов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Код формы │   0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:      Федеральная служба по экологическому,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технологическому и атомному надзору          ГРСБ │   49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: 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наименование)          по СРРПБС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2431"/>
        <w:gridCol w:w="2295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</w:t>
              <w:br/>
              <w:t xml:space="preserve">классификаци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, всего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по источникам образования: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...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...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текущего периода, всего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по источникам образования: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...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...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алоги, не включаемые в состав     </w:t>
              <w:br/>
              <w:t xml:space="preserve">расходов &lt;*&gt;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средств на счета бюджетов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е средств со счетов бюджетов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казатели со знаком мину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ректор (заместитель) ___________ (Ф.И.О.)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подпись)              Номер страницы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бухгалтер                               Всего страниц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заместитель)          ___________ (Ф.И.О.)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39</Characters>
  <CharactersWithSpaces>3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21:07:00Z</dcterms:modified>
  <cp:revision>2</cp:revision>
  <dc:subject>Смета</dc:subject>
  <dc:title>Сводная смета доходов и расходов по приносящей доход деятельности организации, подведомственной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