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1 год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з 04, ПР 06, ЦС 0011500 "Территориальные органы", ВР 01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┬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КОСГУ│ Отчет │ Ожидаемое│Прогноз│Прогноз│Прогно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2009 г.│выполнение│ 2011  │ 2012  │  20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      │ </w:t>
      </w:r>
      <w:r>
        <w:rPr/>
        <w:t>в 2010 г.│ года  │ года  │ 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  3   │     5 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редств на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з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з других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оходов:          │9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         │21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│21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│21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│21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│22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│22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│22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│22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│224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│225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│226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│26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му  │26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населения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│26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пособия,     │26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мые организа-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и сектора государ-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управления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│29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│3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1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2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4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:         │800  │0      │0         │0      │0  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Графы 9 - 12 организациями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1</Words>
  <Characters>6700</Characters>
  <CharactersWithSpaces>5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на 2011 год и на плановый период 2012 и 2013 годов (Рз 04, ПР 06, ЦС 0011500 «Территориальные органы», ВР 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