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ОДНАЯ СМЕТА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1 год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з 04, ПР 06, ЦС 0010400 "Центральный аппарат", ВР 01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┬───────┬───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     │КОСГУ│ Отчет │Ожидаемое │Прогноз│Прогноз│Прогно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│</w:t>
      </w:r>
      <w:r>
        <w:rPr/>
        <w:t>2009 г.│выполнение│2011 г.│2012 г.│2013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│       │ </w:t>
      </w:r>
      <w:r>
        <w:rPr/>
        <w:t>в 2010 г.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│  2  │   3   │     5    │ 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ки средств на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года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з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из других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оходов:          │900  │0,00   │0,00      │0,00   │0,00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и начисле- │210  │0,00   │0,00      │0,00   │0,00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на оплату труда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       │21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ыплаты          │21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ия на выплаты по│21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е труда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работ, услуг     │220  │0,00   │0,00      │0,00   │0,00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           │22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ые услуги     │22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е услуги     │22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      │224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имуществом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услуги по       │225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ю имущества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   │226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│260  │0,00   │0,00      │0,00   │0,00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му  │261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населения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о социальной   │262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населению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е пособия,     │263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чиваемые организа-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ями сектора государ-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енного управления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│29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│300  │0,00   │0,00      │0,00   │0,00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1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2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│340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    │     │       │ 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┼───────┼─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:         │800  │0,00   │0,00      │0,00   │0,00   │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┴───────┴─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1. Смета заполняется центральным аппара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Графы 9 - 12 организациями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8</Characters>
  <CharactersWithSpaces>5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5:35:00Z</dcterms:modified>
  <cp:revision>2</cp:revision>
  <dc:subject>Смета</dc:subject>
  <dc:title>Сводная смета доходов и расходов на 2011 год и на плановый период 2012 и 2013 годов (Рз 04, ПР 06, ЦС 0010400 «Центральный аппарат», ВР 01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