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2009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з 04, ПР 06, ЦС 0010400 "Центральный аппарат", ВР 0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1"/>
        <w:gridCol w:w="809"/>
        <w:gridCol w:w="811"/>
        <w:gridCol w:w="944"/>
        <w:gridCol w:w="1081"/>
        <w:gridCol w:w="1080"/>
        <w:gridCol w:w="1079"/>
        <w:gridCol w:w="1081"/>
        <w:gridCol w:w="945"/>
        <w:gridCol w:w="944"/>
        <w:gridCol w:w="1215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7 </w:t>
              <w:br/>
              <w:t xml:space="preserve">г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6 ме-</w:t>
              <w:br/>
              <w:t>сяцев</w:t>
              <w:br/>
              <w:t xml:space="preserve">2008 </w:t>
              <w:br/>
              <w:t xml:space="preserve">г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 </w:t>
              <w:br/>
              <w:t>даемое</w:t>
              <w:br/>
              <w:t>выпол-</w:t>
              <w:br/>
              <w:t xml:space="preserve">нение </w:t>
              <w:br/>
              <w:t>в 2008</w:t>
              <w:br/>
              <w:t xml:space="preserve">г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>2010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>2011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итогам </w:t>
              <w:br/>
              <w:t>экспер-</w:t>
              <w:br/>
              <w:t xml:space="preserve">тизы   </w:t>
              <w:br/>
              <w:t>рабочей</w:t>
              <w:br/>
              <w:t xml:space="preserve">группы </w:t>
              <w:br/>
              <w:t xml:space="preserve">УЭФиБ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 </w:t>
              <w:br/>
              <w:t>разно-</w:t>
              <w:br/>
              <w:t>гласия</w:t>
              <w:br/>
              <w:t>(+, -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заклю-</w:t>
              <w:br/>
              <w:t xml:space="preserve">чению </w:t>
              <w:br/>
              <w:t>Комис-</w:t>
              <w:br/>
              <w:t xml:space="preserve">сии   </w:t>
              <w:br/>
              <w:t>Агент-</w:t>
              <w:br/>
              <w:t xml:space="preserve">ства  </w:t>
              <w:br/>
              <w:t>(+, 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ссигно-</w:t>
              <w:br/>
              <w:t>ваний на</w:t>
              <w:br/>
              <w:t xml:space="preserve">2009 -  </w:t>
              <w:br/>
              <w:t>2011 гг.</w:t>
              <w:br/>
              <w:t xml:space="preserve">в       </w:t>
              <w:br/>
              <w:t>Протокол</w:t>
              <w:br/>
              <w:t>согласо-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средств на      </w:t>
              <w:br/>
              <w:t xml:space="preserve">начало года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из            </w:t>
              <w:br/>
              <w:t xml:space="preserve">федерального бюджет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из других     </w:t>
              <w:br/>
              <w:t xml:space="preserve">источников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: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- </w:t>
              <w:br/>
              <w:t xml:space="preserve">ния на оплату труд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  </w:t>
              <w:br/>
              <w:t xml:space="preserve">по оплате труда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</w:t>
              <w:br/>
              <w:t xml:space="preserve">пользование имуществом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</w:t>
              <w:br/>
              <w:t xml:space="preserve">содержанию имуществ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му  </w:t>
              <w:br/>
              <w:t xml:space="preserve">страхованию населения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  </w:t>
              <w:br/>
              <w:t xml:space="preserve">помощи населению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    </w:t>
              <w:br/>
              <w:t xml:space="preserve">выплачиваемые организа- </w:t>
              <w:br/>
              <w:t>циями сектора государст-</w:t>
              <w:br/>
              <w:t xml:space="preserve">венного управления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нефинансовых</w:t>
              <w:br/>
              <w:t xml:space="preserve">активов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Смета заполняется центральным аппар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9 - 12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организации, подведомственной Росводресурсам, на 2009 и на плановый период 2010 и 2011 годов (Рз 04, ПР 06, ЦС 0010400 «Центральный аппарат»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