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2009 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з 04, ПР 06, ЦС 0011500 "Территориальные органы", ВР 01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540"/>
        <w:gridCol w:w="810"/>
        <w:gridCol w:w="810"/>
        <w:gridCol w:w="945"/>
        <w:gridCol w:w="1081"/>
        <w:gridCol w:w="1080"/>
        <w:gridCol w:w="1080"/>
        <w:gridCol w:w="1080"/>
        <w:gridCol w:w="945"/>
        <w:gridCol w:w="945"/>
        <w:gridCol w:w="1214"/>
      </w:tblGrid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7 </w:t>
              <w:br/>
              <w:t xml:space="preserve">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>6 ме-</w:t>
              <w:br/>
              <w:t>сяцев</w:t>
              <w:br/>
              <w:t xml:space="preserve">2008 </w:t>
              <w:br/>
              <w:t xml:space="preserve">г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 </w:t>
              <w:br/>
              <w:t>даемое</w:t>
              <w:br/>
              <w:t>выпол-</w:t>
              <w:br/>
              <w:t xml:space="preserve">нение </w:t>
              <w:br/>
              <w:t>в 2008</w:t>
              <w:br/>
              <w:t xml:space="preserve">г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09 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0 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1 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итогам </w:t>
              <w:br/>
              <w:t>экспер-</w:t>
              <w:br/>
              <w:t xml:space="preserve">тизы   </w:t>
              <w:br/>
              <w:t>рабочей</w:t>
              <w:br/>
              <w:t xml:space="preserve">группы </w:t>
              <w:br/>
              <w:t xml:space="preserve">УЭФиБ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  </w:t>
              <w:br/>
              <w:t>разно-</w:t>
              <w:br/>
              <w:t>гласия</w:t>
              <w:br/>
              <w:t>(+, -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>заклю-</w:t>
              <w:br/>
              <w:t xml:space="preserve">чению </w:t>
              <w:br/>
              <w:t>Комис-</w:t>
              <w:br/>
              <w:t xml:space="preserve">сии   </w:t>
              <w:br/>
              <w:t>Агент-</w:t>
              <w:br/>
              <w:t xml:space="preserve">ства  </w:t>
              <w:br/>
              <w:t>(+, -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ассигно-</w:t>
              <w:br/>
              <w:t>ваний на</w:t>
              <w:br/>
              <w:t xml:space="preserve">2009 -  </w:t>
              <w:br/>
              <w:t>2011 гг.</w:t>
              <w:br/>
              <w:t xml:space="preserve">в       </w:t>
              <w:br/>
              <w:t>Протокол</w:t>
              <w:br/>
              <w:t>согласо-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редств       </w:t>
              <w:br/>
              <w:t xml:space="preserve">на начало год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из          </w:t>
              <w:br/>
              <w:t xml:space="preserve">федерального бюджет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из других   </w:t>
              <w:br/>
              <w:t xml:space="preserve">источников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: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- </w:t>
              <w:br/>
              <w:t xml:space="preserve">ления на выплаты по   </w:t>
              <w:br/>
              <w:t xml:space="preserve">оплате труд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</w:t>
              <w:br/>
              <w:t xml:space="preserve">по оплате труд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</w:t>
              <w:br/>
              <w:t>пользование имуществ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</w:t>
              <w:br/>
              <w:t xml:space="preserve">содержанию имуществ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му</w:t>
              <w:br/>
              <w:t xml:space="preserve">страхованию насе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</w:t>
              <w:br/>
              <w:t xml:space="preserve">помощи населению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  </w:t>
              <w:br/>
              <w:t xml:space="preserve">выплачиваемые         </w:t>
              <w:br/>
              <w:t xml:space="preserve">организациями сектора </w:t>
              <w:br/>
              <w:t xml:space="preserve">государственного      </w:t>
              <w:br/>
              <w:t xml:space="preserve">управления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</w:t>
              <w:br/>
              <w:t xml:space="preserve">нефинансов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основных средст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>нематериальных актив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материальных запас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Графы 9 - 12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организации, подведомственной Росводресурсам, на 2009 и на плановый период 2010 и 2011 годов (Рз 04, ПР 06, ЦС 0011500 «Территориальные органы», ВР 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