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ая 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редствам, получаемым о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иной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ведомственных Росводресур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ыс. рублей)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836"/>
        <w:gridCol w:w="675"/>
        <w:gridCol w:w="540"/>
        <w:gridCol w:w="540"/>
        <w:gridCol w:w="540"/>
        <w:gridCol w:w="539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денежных средств</w:t>
              <w:br/>
              <w:t xml:space="preserve">на начало года (по бух- </w:t>
              <w:br/>
              <w:t xml:space="preserve">галтерскому балансу)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предпринима-  </w:t>
              <w:br/>
              <w:t>тельской и иной принося-</w:t>
              <w:br/>
              <w:t xml:space="preserve">щей доход деятельности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300000000000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ые продажи товаров</w:t>
              <w:br/>
              <w:t xml:space="preserve">и услуг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302000000000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продажи услуг,</w:t>
              <w:br/>
              <w:t>оказываемых федеральными</w:t>
              <w:br/>
              <w:t xml:space="preserve">учреждениями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302010100100001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не включаемые в </w:t>
              <w:br/>
              <w:t xml:space="preserve">состав расходов (НДС,   </w:t>
              <w:br/>
              <w:t xml:space="preserve">налог на прибыль)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302010100100001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- </w:t>
              <w:br/>
              <w:t xml:space="preserve">ния от предприниматель- </w:t>
              <w:br/>
              <w:t xml:space="preserve">ской и иной приносящей  </w:t>
              <w:br/>
              <w:t xml:space="preserve">доход деятельности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303000000000001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оступле- </w:t>
              <w:br/>
              <w:t xml:space="preserve">ния от бюджетов бюджет- </w:t>
              <w:br/>
              <w:t xml:space="preserve">ной системы в федераль- </w:t>
              <w:br/>
              <w:t xml:space="preserve">ный бюджет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3030101001000015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не включаемые в </w:t>
              <w:br/>
              <w:t xml:space="preserve">состав расходов (НДС,   </w:t>
              <w:br/>
              <w:t xml:space="preserve">налог на прибыль)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3030101001000015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   </w:t>
              <w:br/>
              <w:t xml:space="preserve">поступления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303020100100001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не включаемые в </w:t>
              <w:br/>
              <w:t xml:space="preserve">состав расходов (НДС,   </w:t>
              <w:br/>
              <w:t xml:space="preserve">налог на прибыль)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303020100100001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- </w:t>
              <w:br/>
              <w:t xml:space="preserve">ния на оплату труда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000000000000002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000000000000002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000000000000002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       </w:t>
              <w:br/>
              <w:t xml:space="preserve">оплату труда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000000000000002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услуг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000000000000002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000000000000002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000000000000002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000000000000002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- </w:t>
              <w:br/>
              <w:t xml:space="preserve">зование имуществом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000000000000002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   </w:t>
              <w:br/>
              <w:t xml:space="preserve">имущества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000000000000002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000000000000002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000000000000002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и, пособия и выпла-</w:t>
              <w:br/>
              <w:t xml:space="preserve">ты по пенсионному,      </w:t>
              <w:br/>
              <w:t xml:space="preserve">социальному и медицин-  </w:t>
              <w:br/>
              <w:t xml:space="preserve">скому страхованию       </w:t>
              <w:br/>
              <w:t xml:space="preserve">населения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000000000000002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  </w:t>
              <w:br/>
              <w:t xml:space="preserve">помощи населению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000000000000002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выпла- </w:t>
              <w:br/>
              <w:t xml:space="preserve">чиваемые организациями  </w:t>
              <w:br/>
              <w:t>сектора государственного</w:t>
              <w:br/>
              <w:t xml:space="preserve">управления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000000000000002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000000000000002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   </w:t>
              <w:br/>
              <w:t xml:space="preserve">нефинансовых активов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000000000000003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000000000000003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</w:t>
              <w:br/>
              <w:t xml:space="preserve">нематериальных активов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00000000000000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000000000000003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00000000000000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2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Федеральное агентство водных ресурсов</dc:creator>
  <dc:description/>
  <dc:language>en-US</dc:language>
  <cp:lastModifiedBy/>
  <dcterms:modified xsi:type="dcterms:W3CDTF">2011-10-30T15:35:00Z</dcterms:modified>
  <cp:revision>2</cp:revision>
  <dc:subject>Смета</dc:subject>
  <dc:title>Сводная смета доходов и расходов по средствам, получаемым от предпринимательской и иной приносящей доход деятельности, организации, подведомственной Росводресур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